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ноября 2010 года №126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расход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719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ящая магистраль для шприцевых насосов ПВХ. Стерильно, в одноразовой упаковке. Внутренний диаметр 1 мм, длина не менее 1,5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5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0мм, размер С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4. Срок годности не  менее 5 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0мм, размер С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6. Срок годности не  менее 5 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д питательный назогастральный. Стерильный, предназначен для однократного применения, изготовлен из прозрачного имплантационно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0мм, размер С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8. Срок годности не  менее 5 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чеприёмник детский. Объём 100 мл, стерильный, предназначен для однократного применения. Изготовлен из прозрачного полиэтилена, имеет градуировку от 10 мл и боковую градуировку от 10 мл до 100 мл. Снабжен специальным гипоаллергенным  липким фиксирующим устройством, универсален для мальчиков и девоче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5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н трёхходовой для инфузионных магистралей с удлинительной линией 15см. Стерильный, предназначен для однократного применения. Изготовлен из медицинского пластика. Прозрачные корпус крана и предохранительные колпачки на концах крана, цветная поворотная лопасть со стрелками, указывающими направление потока. Надёжность соединения обеспечивается винтовой муфтой, перемещаемой по ос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 не менее 5 л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360" w:right="-185" w:firstLine="900"/>
        <w:jc w:val="both"/>
        <w:rPr/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360" w:right="-185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360" w:right="-185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360" w:right="-185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>Юля</dc:creator>
  <dc:description/>
  <cp:keywords/>
  <dc:language>en-US</dc:language>
  <cp:lastModifiedBy>ОМТС</cp:lastModifiedBy>
  <cp:lastPrinted>2010-07-30T15:56:00Z</cp:lastPrinted>
  <dcterms:modified xsi:type="dcterms:W3CDTF">2010-11-19T07:27:00Z</dcterms:modified>
  <cp:revision>19</cp:revision>
  <dc:subject/>
  <dc:title>Технические задания на перчатки</dc:title>
</cp:coreProperties>
</file>