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к извещению </w:t>
      </w:r>
    </w:p>
    <w:p>
      <w:pPr>
        <w:pStyle w:val="Normal"/>
        <w:jc w:val="right"/>
        <w:rPr/>
      </w:pPr>
      <w:r>
        <w:rPr/>
        <w:t xml:space="preserve">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1 от 22.11.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СТОМАТОЛОГИЧЕСКОЙ УСТАНО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2127"/>
        <w:gridCol w:w="2045"/>
      </w:tblGrid>
      <w:tr>
        <w:trPr>
          <w:trHeight w:val="8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ребова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Параметры и условия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Предлагаемые характеристики  (указать)</w:t>
            </w:r>
          </w:p>
        </w:tc>
      </w:tr>
      <w:tr>
        <w:trPr>
          <w:trHeight w:val="315" w:hRule="atLeast"/>
        </w:trPr>
        <w:tc>
          <w:tcPr>
            <w:tcW w:w="10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. 1 Стоматологическая установк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ль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робное техническое описание на русском языке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оматологическая установ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ормашина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 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толик врача на пять инструментов с верхним подводом инструментальных шлангов на пантографическом плече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ланг с пистолетом вода/воздух/спре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ланг турбинный М4 (с подсветкой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ланг электрического микромотора  с подсветко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енсорное управление функциями установки на столике врача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нопка </w:t>
            </w:r>
            <w:r>
              <w:rPr>
                <w:color w:val="000000"/>
              </w:rPr>
              <w:t>вкл/выкл</w:t>
            </w:r>
            <w:r>
              <w:rPr/>
              <w:t xml:space="preserve"> ополаскивания плевательниц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нопка </w:t>
            </w:r>
            <w:r>
              <w:rPr>
                <w:color w:val="000000"/>
              </w:rPr>
              <w:t>вкл/выкл</w:t>
            </w:r>
            <w:r>
              <w:rPr/>
              <w:t xml:space="preserve"> стаканонаполнител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нопка </w:t>
            </w:r>
            <w:r>
              <w:rPr>
                <w:color w:val="000000"/>
              </w:rPr>
              <w:t>вкл/выкл</w:t>
            </w:r>
            <w:r>
              <w:rPr/>
              <w:t xml:space="preserve"> тормоза пантограф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нопка </w:t>
            </w:r>
            <w:r>
              <w:rPr>
                <w:color w:val="000000"/>
              </w:rPr>
              <w:t>вкл/выкл</w:t>
            </w:r>
            <w:r>
              <w:rPr/>
              <w:t xml:space="preserve"> охлаждения инструмен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нопка переключения реверса электрического микромотор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улятор оборотов электрического микромотор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ключатель галогенной ламп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етырехместный дисплей, отображающий параметры при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Б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сс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ммировании установки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жная электрическая многофункциональная педаль включения инструментов и положения кресл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и педали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ip</w:t>
            </w:r>
            <w:r>
              <w:rPr/>
              <w:t xml:space="preserve"> </w:t>
            </w:r>
            <w:r>
              <w:rPr>
                <w:lang w:val="en-US"/>
              </w:rPr>
              <w:t>blower</w:t>
            </w:r>
            <w:r>
              <w:rPr/>
              <w:t xml:space="preserve"> (продувка шлангов и наконечников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оротами микромотор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реверсом микромотор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улировка мощности УЗК (Устранителя зубного камня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хлаждением инструмен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светильником (ВКЛ/ВЫКЛ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стаканонаполнителе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креслом пациен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идробло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блоке имеется окно доступа к коммуникациям установк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ожность поворота гидроблока в горизонтальном положении на 45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сло пациента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сло пациента электромеханическое, несущее с бесшовной обивкой и левым подлокотнико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 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 программ регулировки кресл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количество 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ижение кресла ввер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ижение кресла вниз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нка кресла вниз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нка кресла ввер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едение кресла в нулевое (исходное) положение кресл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имальная высота подъема кресла пациента не менее, м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0±20мм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азать параметры 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инимальная высота опускания кресла не менее, м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±20мм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азать параметры 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креслом со столика врача и ножной педал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зможность переворота спинки на 180º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нопка включения/выключения установки в основании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Б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ссл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акустического давления  при работе кресла, вверх которого нагружен весом 80к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5 ДЦБ(А)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 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положение спинк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0" w:right="-30" w:hanging="0"/>
              <w:jc w:val="center"/>
              <w:rPr/>
            </w:pPr>
            <w:r>
              <w:rPr/>
              <w:t>18º± 2º от вертикальной плоскост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положение сид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0" w:right="-30" w:hanging="0"/>
              <w:jc w:val="center"/>
              <w:rPr/>
            </w:pPr>
            <w:r>
              <w:rPr/>
              <w:t>12º±2 от горизонтальной плоскост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 кресла 95±5к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0" w:right="-30" w:hanging="0"/>
              <w:jc w:val="center"/>
              <w:rPr/>
            </w:pPr>
            <w:r>
              <w:rPr/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пряжение сетевого питания 220±10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0" w:right="-30" w:hanging="0"/>
              <w:jc w:val="center"/>
              <w:rPr/>
            </w:pPr>
            <w:r>
              <w:rPr/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плевательницы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ерамический блок плевательниц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льтр регулятор с манометром рабочего давления в воздушной систе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ройство автономной воды с выключателем подачи воздуха и  редукционным клапано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льтр-уловитель в системе аспи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сть дооснащени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нопка ВКЛ/ВЫКЛ смыва плевательниц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нопка ВКЛ/ВЫКЛ стаканонаполнител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ассистента на поворотной консоли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юноотсос эжекционный, воздушный с автоматическим включение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ылеотсос и слюноотсос с автоматическим включение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сть дооснащени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регат отсасывающий в шумоизоляционном кожух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сть дооснащени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тильник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теновой светильник на пантографическом рычаг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па галогеновая 12V, 50 В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вещенность </w:t>
            </w:r>
            <w:r>
              <w:rPr/>
              <w:t>не менее</w:t>
            </w:r>
            <w:r>
              <w:rPr>
                <w:color w:val="000000"/>
              </w:rPr>
              <w:t xml:space="preserve"> 20 000 люкс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тул врача на металлической основе с газовым амортизатором с пятью подвижными колесами и с</w:t>
            </w:r>
            <w:r>
              <w:rPr/>
              <w:t xml:space="preserve"> </w:t>
            </w:r>
            <w:r>
              <w:rPr>
                <w:b/>
              </w:rPr>
              <w:t>опорой для но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ксимальная нагрузка в середине сиденья, не мене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кг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 стула не более 10.5 к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сота сиденья в верхнем положении 560±5 м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сота опоры спины 0-240 м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нимальное движение стула по вертикали вниз 190±5м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рессор медицинский, безмаслянный, в шумоизоляционном шкафу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ровень шума не более,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Б (А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ий объем не более, 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сивер 10 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 инструменты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бинный наконечник (Тройной спрей, с подсветкой,скорость вращения до 280000 об/мин, рекомендуемое рабочее давление 2.1-2.3 бар, керамические подшипники, ненагревающийся кнопочный зажим бора.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ектрический микромотор с внутренней подачей воды, с подсветкой</w:t>
            </w:r>
          </w:p>
          <w:p>
            <w:pPr>
              <w:pStyle w:val="Normal"/>
              <w:rPr/>
            </w:pPr>
            <w:r>
              <w:rPr/>
              <w:t xml:space="preserve">40 000 об/мин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угловой (нижняя частъ 1:1 с подсветкой, поверхность из нержавеющей стали, быстрое крепление, двухканальное внутреннее охлаждение) 60-40 000 об/мин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онечник прямой (наконечник 1:1, двухканальное</w:t>
              <w:br/>
              <w:t xml:space="preserve">   внутреннее охлаждение, поворотное быстрое крепление), </w:t>
            </w:r>
          </w:p>
          <w:p>
            <w:pPr>
              <w:pStyle w:val="Normal"/>
              <w:rPr/>
            </w:pPr>
            <w:r>
              <w:rPr/>
              <w:t>60-40 000 об/ми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.</w:t>
            </w:r>
            <w:r>
              <w:rPr/>
              <w:t>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ыстросъемное соединение. 1:1 съемная головка для нижней части углового наконечника , крепление бора защелкой, не менее 40 000 об./мин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хнические данные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апазон регулировки давления воздуха в установке, МП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-0.6 МП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пряжение сети питания 220-230 v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ота сети 50 Гц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пряжение питания кресла установки 24 DC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инимальная мощность 250 W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рок гарантии  на установку не менее 12 месяцев с момента ввода в эксплуатацию, на наконечники не менее 6 мес.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  <w:p>
            <w:pPr>
              <w:pStyle w:val="Normal"/>
              <w:jc w:val="center"/>
              <w:rPr/>
            </w:pPr>
            <w:r>
              <w:rPr/>
              <w:t>срок гарантии</w:t>
            </w:r>
          </w:p>
        </w:tc>
      </w:tr>
      <w:tr>
        <w:trPr>
          <w:trHeight w:val="300" w:hRule="atLeast"/>
        </w:trPr>
        <w:tc>
          <w:tcPr>
            <w:tcW w:w="10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4:54:00Z</dcterms:created>
  <dc:creator>User</dc:creator>
  <dc:description/>
  <cp:keywords/>
  <dc:language>en-US</dc:language>
  <cp:lastModifiedBy>USER</cp:lastModifiedBy>
  <dcterms:modified xsi:type="dcterms:W3CDTF">2010-11-21T18:46:00Z</dcterms:modified>
  <cp:revision>3</cp:revision>
  <dc:subject/>
  <dc:title>Приложение №1 к извещению </dc:title>
</cp:coreProperties>
</file>