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41 от «22» ноя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szCs w:val="28"/>
        </w:rPr>
        <w:t>на поставку стоматологической установки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ородская клиническая больница №3»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342) 257-06-0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томатологической установки для МУЗ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 технические характеристики указаны в Приложении №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, шт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1 этаж 3-го корпуса МУЗ «ГКБ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в течение 5(пяти) календарных дней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в цену товаров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ятьсот тысяч) рублей 00 копее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01 декабря 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дней со дня предоставления счета-фактуры, счета, накладной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              А.С.Буторин</w:t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41:00Z</dcterms:created>
  <dc:creator>tevelevadb</dc:creator>
  <dc:description/>
  <cp:keywords/>
  <dc:language>en-US</dc:language>
  <cp:lastModifiedBy>User</cp:lastModifiedBy>
  <cp:lastPrinted>2010-09-27T16:32:00Z</cp:lastPrinted>
  <dcterms:modified xsi:type="dcterms:W3CDTF">2010-11-22T04:37:00Z</dcterms:modified>
  <cp:revision>14</cp:revision>
  <dc:subject/>
  <dc:title>ЗАПРОС КОТИРОВОЧНОЙ ЦЕНЫ</dc:title>
</cp:coreProperties>
</file>