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Style15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7                                                                                                         от 22 ноябр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Зам. главного врача  по экономике           Шатова Е.В.                                                                                                                                    </w:t>
        <w:tab/>
        <w:t xml:space="preserve">                                                  Зам. главного врача по АХЧ                  Патокин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“Детская городская клиническая больница № 9 имени. Павла Ивановича Пичугина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ссия, Пермский край, 614007, г. Пермь, ул. 25 Октября, дом 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216-87-90, электронная почта (e-mail): hoschil9@ psu.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Яркова Ольга  Николаевна, тел. 216-17-94, 212-60-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(ОМС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товаров способом запроса котировок: приобретение лекарственных средств в соответствии с техническим заданием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регистрационными удостоверениями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ов:  г. Пермь, ул. 25 Октября, 47  (склад главной м/сестры), транспортом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товаров: с момента подписания муниципального контракта до 31 декабр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 контракта 233 442 (Двести тридцать три тысячи четыреста сорок два руб.70 копеек) рублей 70копеек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плата товаров будет производиться безналичным перечислением денежных средств на расчетный счет поставщика, в течение 45 (сорок пять) банковских дней со дня подписания накладных, при предъявлении счета-фактуры и получения Заказчиком.</w:t>
      </w:r>
    </w:p>
    <w:p>
      <w:pPr>
        <w:pStyle w:val="Normal"/>
        <w:suppressAutoHyphens w:val="true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 (две) котировочных заявок, что зафиксировано в журнале регистрации поступления котировочных заявок:</w:t>
      </w:r>
    </w:p>
    <w:tbl>
      <w:tblPr>
        <w:tblW w:w="8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597"/>
        <w:gridCol w:w="3061"/>
        <w:gridCol w:w="252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22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етон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605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ООО «Эскулап-Кама»,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222 220,00 (Двести двадцать две тысячи двести двадцать руб. 00 коп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Признать участником размещения заказа, предложившим лучшую цену после цены, предложенной победителем ООО «Каметонс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Зам. главного врача  по экономике           Шатова Е.В.                                                                                                                                    </w:t>
        <w:tab/>
        <w:t xml:space="preserve">                                                  Зам. главного врача по АХЧ                  Патокин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economist2</cp:lastModifiedBy>
  <cp:lastPrinted>2010-11-22T09:51:00Z</cp:lastPrinted>
  <dcterms:modified xsi:type="dcterms:W3CDTF">2010-11-22T04:52:00Z</dcterms:modified>
  <cp:revision>16</cp:revision>
  <dc:subject/>
  <dc:title>ПРОТОКОЛ РАССМОТРЕНИЯ И ОЦЕНКИ КОТИРОВОЧНЫХ ЗАЯВОК</dc:title>
</cp:coreProperties>
</file>