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2693"/>
        <w:gridCol w:w="2377"/>
      </w:tblGrid>
      <w:tr>
        <w:trPr>
          <w:trHeight w:val="660" w:hRule="atLeast"/>
        </w:trPr>
        <w:tc>
          <w:tcPr>
            <w:tcW w:w="105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 от 22 ноября 2010 г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поставку кроватей общебольничных металлических 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ебова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араметры и условия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лагаемые параметры и условия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ель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ть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ические характеристики: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овать  изготовлена из стальной трубы  прямоугольного, квадратного и круглого сечения на основе единой базовой конструкции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тие кровати нетоксичной, пожаробезопастной, устойчивой к ударам, сколам, средствам дезинфекционной обработки способом протирания, полимерно-порошковой краско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рытие металлических деталей по внешнему виду соответствует требования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а ГОСТ 9.303 и ГОСТ 9.032.Окраска изделий: экологически чистое полимерно-порошковое, глянцевое покрытие, стойкое к любым видам санитарной обработки. Цвет белы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же изготовлено из профильной трубы  прямоугольного сечения размером, не менее, мм 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х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щина стенки профиля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бра жесткости изготовлены из профильной трубы квадратного сечения с размером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х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ебер жесткости, не менее,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же кровати – жесткая сварная сетка из прута диаметром в диапазон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,8 до 4,2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ячеек сетки, не бол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х5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нки состоят из 2-х труб круглого сечения диаметром, мм, по всей длин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яя не менее 3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утренняя не менее 2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оловной части кровати держатель для полотенец, из трубы диаметром ,не более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епление спинок к основанию болтовое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крепежных болтов к каждой спинке, не менее, шт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к качеству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Т16371-93,                    ГОСТ 19917-93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нагрузка, не менее, к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ы, мм: ДхШхВ, не менее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70х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90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ота ложе над уровнем пола в собранном виде, не менее, м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, сборка силами поставщика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редоставления гарантии качества товара с момента подписания акта сдачи-приемки товара, не менее, мес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порт (схема сборки)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выпуска, не ранее,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мое количество, шт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 руб.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6:33:00Z</dcterms:created>
  <dc:creator>*</dc:creator>
  <dc:description/>
  <cp:keywords/>
  <dc:language>en-US</dc:language>
  <cp:lastModifiedBy>Владимир</cp:lastModifiedBy>
  <cp:lastPrinted>2010-11-22T09:47:00Z</cp:lastPrinted>
  <dcterms:modified xsi:type="dcterms:W3CDTF">2010-11-22T05:06:00Z</dcterms:modified>
  <cp:revision>75</cp:revision>
  <dc:subject/>
  <dc:title/>
</cp:coreProperties>
</file>