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</w:t>
      </w:r>
    </w:p>
    <w:p>
      <w:pPr>
        <w:pStyle w:val="Style15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лекарствен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                                                                                                от 22 ноября 201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</w:t>
        <w:tab/>
        <w:t>Главный врач                                         Елисее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Члены комиссии: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Зам. главного врача  по экономике                                                     Шатова Е.В.                                                                                                                                    </w:t>
        <w:tab/>
        <w:t xml:space="preserve"> Зам. главного врача по АХЧ                                                                Патокин А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“Детская городская клиническая больница № 9 имени. Павла Ивановича Пичугина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я, Пермский край, 614007, г. Пермь, ул. 25 Октября, дом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/факс: 216-87-90, электронная почта (e-mail): hoschil9@ psu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Яркова Ольга  Николаевна, тел. 216-17-94, 212-60-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обязательного медицинского страхования (ОМС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упку следующих товаров способом запроса котировок: приобретение лекарственных средств в соответствии с техническим заданием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регистрационными удостоверениями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ов:  г. Пермь, ул. 25 Октября, 47  (склад главной м/сестры), транспортом поставщ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подписания муниципального контракта до 31 декаб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 контракта 222 389 (Двести двадцать две тысячи триста восемьдесят девять руб.80 копеек) рублей 80 копее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плата товаров будет производиться безналичным перечислением денежных средств на расчетный счет поставщика, в течение 45 (сорока пяти) банковских дней со дня подписания накладных, при предъявлении счета-фактуры и получения Заказчиком.</w:t>
      </w:r>
    </w:p>
    <w:p>
      <w:pPr>
        <w:pStyle w:val="Normal"/>
        <w:suppressAutoHyphens w:val="true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 (четыре) котировочных заявок, что зафиксировано в журнале регистрации поступления котировочных заявок:</w:t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97"/>
        <w:gridCol w:w="3061"/>
        <w:gridCol w:w="252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180,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93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орите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56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тон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ООО «АУРУМ»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169 930,00 (Сто шестьдесят девять тысяч девятьсот тридцать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ООО «Медиа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. главного врача  по экономике                                                                      Шатова Е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главного врача по АХЧ                                                                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1-22T10:12:00Z</cp:lastPrinted>
  <dcterms:modified xsi:type="dcterms:W3CDTF">2010-11-22T05:13:00Z</dcterms:modified>
  <cp:revision>19</cp:revision>
  <dc:subject/>
  <dc:title>ПРОТОКОЛ РАССМОТРЕНИЯ И ОЦЕНКИ КОТИРОВОЧНЫХ ЗАЯВОК</dc:title>
</cp:coreProperties>
</file>