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90К/4/2</w:t>
        <w:br/>
      </w: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ения муниципального контракта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на проведение лабораторных исследова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в Муниципальном учреждении здравоохранения Городская клиническая больница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       «22» ноября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Cs w:val="24"/>
        </w:rPr>
        <w:tab/>
        <w:tab/>
        <w:tab/>
        <w:tab/>
        <w:t xml:space="preserve">                                                                                  «13» часов «</w:t>
      </w:r>
      <w:r>
        <w:rPr>
          <w:bCs/>
          <w:szCs w:val="24"/>
          <w:lang w:val="en-US"/>
        </w:rPr>
        <w:t>45</w:t>
      </w:r>
      <w:r>
        <w:rPr>
          <w:bCs/>
          <w:szCs w:val="24"/>
        </w:rPr>
        <w:t>» минут</w:t>
      </w:r>
      <w:r>
        <w:rPr>
          <w:bCs/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на выполнение комплекса работ, услуг и поставок на проведение лабораторных исследований в</w:t>
      </w:r>
      <w:r>
        <w:rPr>
          <w:bCs/>
          <w:szCs w:val="24"/>
        </w:rPr>
        <w:t xml:space="preserve"> Муниципальном учреждении здравоохранения Городская клиническая больница № 4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лина Константи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Ронзин Андрей Владимиро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, 260-36-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бщие сведения о конкурсе:  </w:t>
      </w:r>
      <w:r>
        <w:rPr/>
        <w:t>Процедура вскрытия конвертов  с заявками на участие в конкурсе была проведена комиссией «15» ноября 2010 г.  Протокол вскрытия конвертов с заявками на участие в открытом конкурсе № 90К/4/1 от «15» ноября 2010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>
          <w:tblHeader w:val="true"/>
          <w:trHeight w:val="26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, 614000, г. Пермь, ул. Газеты Звезда, д. 27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ый филиал Федерального государственного учреждения здравоохранения «Центр гигиены и эпидемиологии в Пермском крае», 614032, г. Пермь, ул. Сысольская, д. 4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 и К», 614000, г. Пермь, ул. Коммунистическая, д. 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ириллова О.И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Андреева Э.К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икова Т.Е.    – ЗА </w:t>
              <w:tab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84"/>
        <w:gridCol w:w="1277"/>
        <w:gridCol w:w="359"/>
        <w:gridCol w:w="1078"/>
        <w:gridCol w:w="1397"/>
        <w:gridCol w:w="1507"/>
        <w:gridCol w:w="1620"/>
        <w:gridCol w:w="952"/>
      </w:tblGrid>
      <w:tr>
        <w:trPr>
          <w:trHeight w:val="52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филиал Федерального государственного учреждения здравоохранения «Центр гигиены и эпидемиологии в Пермском кра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ч.1 ст. 1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 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действующим законодательством (ч. 1. ст. 8. Федерального закона № 94-ФЗ от 21.07.2005 г., ст. 48, 55 ГК РФ), а именно, заявка подана от Западного филиала ФГУЗ «Центр гигиены и эпидемиологии в Пермском крае» (филиал не является юридическим лицом, поэтому не может быть участником размещения заказ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 xml:space="preserve">Кирилл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ндреева Э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Новикова Т.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1 ст. 1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нет отметки банка о списании денежных средств со сч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 xml:space="preserve">Кирилл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ндреева Э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Новикова Т.Е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бдиагност и К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 1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 (приложенная  лицензия не содержит виды деятельности на выполнение работ с простейшими и гельминтами 4-й группы патог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Кирилл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ндреева Э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Новикова Т.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изнать открытый конкурс несостоявшимся в соответствии с ч. 4 ст. 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конкурсе и признанием участником открытого конкурса только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одного участника размещения заказа и рекомендовать заказчику действовать в соответствии с законодатель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388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дреева Элина Константиновна </w:t>
            </w:r>
          </w:p>
        </w:tc>
      </w:tr>
      <w:tr>
        <w:trPr/>
        <w:tc>
          <w:tcPr>
            <w:tcW w:w="388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388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убова Ольга Николаевна 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7:00Z</dcterms:created>
  <dc:creator>ump15</dc:creator>
  <dc:description/>
  <cp:keywords/>
  <dc:language>en-US</dc:language>
  <cp:lastModifiedBy>опер5</cp:lastModifiedBy>
  <cp:lastPrinted>2010-11-22T15:03:00Z</cp:lastPrinted>
  <dcterms:modified xsi:type="dcterms:W3CDTF">2010-11-22T12:06:00Z</dcterms:modified>
  <cp:revision>24</cp:revision>
  <dc:subject/>
  <dc:title>ПРОТОКОЛ № 01/03-07</dc:title>
</cp:coreProperties>
</file>