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14 от 22.11.2010 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организации официального приема Главы города Перми в связи с празднованием Нового года и Рожд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азчик – Пермская городская Дума, 614000, г.Пермь, ул.Ленина,23, каб.420, тел. 212 70 20, электронная почта (e-mail): pgd@duma.perm.ru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й исполнитель – Гобеджашвили Оксана Георгиев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азчик предусматривает осуществить за счет бюджета города Перми             способом запроса котировок закупку услуг по организации официального приема Главы города Перми в связи с празднованием Нового года и Рождества. Услуги по организации официального приема Главы города Перми включают в себ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цию проведения официального приема в помещении  на 80 чел.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звукотехники (в том числе два радиомикрофона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е приглашенных лиц (ужин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годнее оформление зал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гардероб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дополнительных услуг: перестановка мебели по заявке заказчика, аудиоконференц - система, наличие охраняемой автостоянки не менее чем на                30 мест на период оказания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ребования к качеству, техническим характеристикам оказываемых услуг               и иные показатели, связанные с определением соответствия оказываемых услуг  потребностям заказчик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луги должны быть оказаны в соответствии с </w:t>
      </w:r>
      <w:r>
        <w:rPr>
          <w:iCs/>
          <w:sz w:val="28"/>
          <w:szCs w:val="28"/>
        </w:rPr>
        <w:t>ГОСТ Р 50762-2007 «Услуги общественного питания. Классификация предприятий общественного питания»,            а именно ресторан</w:t>
      </w:r>
      <w:r>
        <w:rPr>
          <w:sz w:val="28"/>
          <w:szCs w:val="28"/>
        </w:rPr>
        <w:t>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 площадью не менее 145 кв.м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ригинальных декоративных элементов, создающих единство стил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толового белья белого или цветного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ение меню-предложения за 10 рабочих дней до проведения официального прием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ование с заказчиком позиций меню, внесение изменений в представленное меню-предложение по заявке заказчика. Окончательный вариант меню должен быть утвержден заказчиком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ервировки посудой и столовыми приборами в соответствии                                        с общепринятыми нормами сервировк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орирование столов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не менее 8 официантов, обслуживающих официальный прием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в униформе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необходимого администрирования питания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медицинских книжек у обслуживающего персонала, использование сертифицированных продуктов, соответствие услуг обязательным санитарным требования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 оказываемых услуг (количество приглашенных лиц): 80 ч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оказания услуг: помещение в центре города Перми с площадью зала не менее  145 кв.м, предложенное участником размещения зак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ок оказания услуг: с 16.00 час. до 22.00 час. 24 декабря 2010 г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на должна включать все накладные расходы, в том числе предоставление помещения, звукотехники (в том числе два радиомикрофона), аудиоконференц - системы, питание приглашенных лиц (ужин)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           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: 270 000,00 (двести семьдесят тысяч)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лата услуг будет произведена путём безналичного перечисления денежных средств на расчётный счёт исполнителя в течение десяти рабочих дней после подписания заказчиком акта об оказанных услугах при наличии соответствующего счета на опл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согласия принять участие в запросе котировок необходимо представить котировочную заявку в письменной форме согласно приложению № 1                  к настоящему извещению по адресу: 614000, город Пермь, ул.Ленина,23, каб.420 до 10.00 час. 02 декабря  2010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бедителем будет признан участник размещения заказа, подавший котировочную заявку, отвечающую всем требованиям, установленным в настоящем извещении, предложивший  наиболее низкую цену контракта, и сведения о котором отсутствуют в реестре недобросовестных поставщи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едложении наиболее низкой цены контракта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 котировочных заявок других участников размещения зак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ок подписания муниципального контракта победителем - от 7 до 10 дней со дня подписания протокола рассмотрения и оценки котировочных заявок (проект муниципального контракта – приложение № 2 к настоящему извещению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учреждениям и предприятиям уголовно-исполнительной системы, организациям инвалидов не предоставляются.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567" w:gutter="0" w:header="709" w:top="76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16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1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9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6:13:00Z</dcterms:created>
  <dc:creator>LEpifanova</dc:creator>
  <dc:description/>
  <cp:keywords/>
  <dc:language>en-US</dc:language>
  <cp:lastModifiedBy>GobedzhashviliOG</cp:lastModifiedBy>
  <cp:lastPrinted>2010-11-22T11:46:00Z</cp:lastPrinted>
  <dcterms:modified xsi:type="dcterms:W3CDTF">2010-11-22T08:44:00Z</dcterms:modified>
  <cp:revision>328</cp:revision>
  <dc:subject/>
  <dc:title/>
</cp:coreProperties>
</file>