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7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</w:t>
      </w:r>
    </w:p>
    <w:p>
      <w:pPr>
        <w:pStyle w:val="Normal"/>
        <w:ind w:firstLine="57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ы города Перми в связи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с празднованием Нового года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sz w:val="28"/>
          <w:szCs w:val="28"/>
        </w:rPr>
        <w:t xml:space="preserve">и Рожд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 от __ ____ 2010 года о проведении запроса котировок на оказание услуг по организации официального приема Главы города Перми в связи с празднованием Нового года и Рождества, _____________________________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оказать услуги по организации официального при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Главы города Перми в связи с празднованием Нового года и Рождества с 16.00 час. до 22.00 час.            24 декабря 2010 года в _____________________________  на условиях, указанных в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адрес, наименование, площадь помещ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ении о проведении запроса котировок и настоящей котировочной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предоставление помещения, звукотехники (в том числе два радиомикрофона), аудиоконференц -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  (подпись)                                                  (Ф.И.О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1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11-22T11:46:00Z</cp:lastPrinted>
  <dcterms:modified xsi:type="dcterms:W3CDTF">2010-11-22T08:46:00Z</dcterms:modified>
  <cp:revision>328</cp:revision>
  <dc:subject/>
  <dc:title/>
</cp:coreProperties>
</file>