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№ 15 от 22.11.2010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запроса котировок на оказание услуг по информированию населения через средство массовой информации посредством телевизионного вещания для Пермской городской Ду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азчик – Пермская городская Дума, 614000, г.Пермь, ул.Ленина,23, каб.420,                           тел. 212 70 20, электронная почта (e-mail): pgd@duma.perm.ru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ветственный исполнитель – Колобова Ирина Викторов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азчик предусматривает осуществить за счет бюджета города Перми способом запроса котировок закупку услуг по информированию населения города Перми  через средство массовой информации посредством телевизионного вещания для Пермской городской Дум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бования к качеству, техническим характеристикам оказываемых услуг и иные показатели, связанные с определением соответствия оказываемых услуг потребностям заказчика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по заявкам муниципального заказчика информационных материалов                       о наиболее актуальных политических, экономических, социальных и культурных событиях города, деятельности Главы города Перми и депутатов Пермской городской Думы, предоставление эфирного времени для их размещения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оригинального выхода в эфир информационных материалов в ежедневном выпуске новостей в рабочие дни – с 06.00 час. до 09.00 час., с 12.00 час. до 13.00 час., с 19.00 час. до 19.30 час.,  с 21.00 час. до 21.30 час.,  хронометраж – не более 120 сек., количество повторов – 8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едняя аудитория телеканала в возрасте от 14 лет (в тыс. чел.)                                 в предлагаемый для оригинального выхода в эфир ежедневного выпуска телевизионных новостей отрезок времени (только вечерний эфир) – не менее 9 тыс. чел.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диаплан выхода информационных материалов (тематика, время выхода, хронометраж, количество повторов) согласуется сторонами еженедельно до пятницы предшествующей недели. Медиаплан является для исполнителя заявкой на оказание услуг по контракту. В медиаплан заказчиком могут быть внесены изменения, о которых заказчик информирует исполнителя не позднее чем за сутки до выхода информационных материалов в эфир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оказываемых услуг – 470 сек. эфирного времени (без учета повторов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 оказания услуг: территория города Пер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иод оказания услуг: с даты заключения муниципального контракта по             31 декабря 2010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на услуг должна включать все накладные расходы, в том числе расходы по созданию и подготовке информационного материала к эфиру, оригинальный (первый) выход информационного материала в эфир и его повторы,  все налоги, пошлины, сборы (выплаченные или подлежащие уплате) и иные обязательные платежи, а также другие расходы, которые могут возникнуть при исполнении обязательств в полном объем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аксимальная цена контракта: 200 000,00 (двести тысяч)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плата услуг будет производиться заказчиком ежемесячно за фактически оказанные услуги путём безналичного перечисления денежных средств на расчётный счёт исполнителя в течение двадцати банковских дней после подписания акта об оказанных услугах при наличии соответствующего счета на оплату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лучае согласия принять участие в запросе котировок необходимо представить котировочную заявку в письменной форме согласно приложению № 1 к настоящему извещению по адресу: 614000, г.Пермь, ул.Ленина, 23, каб.420 до 10.00 час. 02 декабря 2010 год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бедителем будет признан участник размещения заказа, подавший котировочную заявку, отвечающую всем требованиям, установленным в настоящем извещении, предложивший  наиболее низкую цену контракта, и сведения о котором отсутствуют в реестре недобросовестных поставщико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предложении наиболее низкой цены контракта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 котировочных заявок других участников размещения заказ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рок подписания муниципального контракта победителем - от 7 до 10 дней со дня размещения на официальном сайте администрации города Перми протокола рассмотрения и оценки котировочных заявок (проект муниципального контракта – приложение № 2 к настоящему извещению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имущества организациям инвалидов и (или) учреждениям и предприятиям уголовно-исполнительной системы не предоставляю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49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49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49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49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49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36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134" w:right="567" w:gutter="0" w:header="709" w:top="1134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оказатель средней аудитории телеканала в возрасте от 14 лет (в тыс.чел.) определяется по результатам социологических исследований, отвечающих следующим требованиям:   </w:t>
      </w:r>
    </w:p>
    <w:p>
      <w:pPr>
        <w:pStyle w:val="Footnote"/>
        <w:ind w:firstLine="709"/>
        <w:jc w:val="both"/>
        <w:rPr/>
      </w:pPr>
      <w:r>
        <w:rPr/>
        <w:t>метод исследования – опрос (непосредственный либо с помощью электронных приборов ТВ-метров) на основе репрезентативной выборки,</w:t>
      </w:r>
    </w:p>
    <w:p>
      <w:pPr>
        <w:pStyle w:val="Footnote"/>
        <w:ind w:firstLine="709"/>
        <w:jc w:val="both"/>
        <w:rPr/>
      </w:pPr>
      <w:r>
        <w:rPr/>
        <w:t xml:space="preserve">время проведения исследования – не ранее 01.09.2010, </w:t>
      </w:r>
    </w:p>
    <w:p>
      <w:pPr>
        <w:pStyle w:val="Footnote"/>
        <w:ind w:firstLine="709"/>
        <w:jc w:val="both"/>
        <w:rPr/>
      </w:pPr>
      <w:r>
        <w:rPr/>
        <w:t>возраст опрашиваемых – от 14 лет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80175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017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0.25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Обычный + По ширине"/>
    <w:basedOn w:val="Normal"/>
    <w:qFormat/>
    <w:pPr>
      <w:ind w:firstLine="709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8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8:34:00Z</dcterms:created>
  <dc:creator>LEpifanova</dc:creator>
  <dc:description/>
  <cp:keywords/>
  <dc:language>en-US</dc:language>
  <cp:lastModifiedBy>KolobovaIV</cp:lastModifiedBy>
  <cp:lastPrinted>2010-11-22T11:44:00Z</cp:lastPrinted>
  <dcterms:modified xsi:type="dcterms:W3CDTF">2010-11-22T08:39:00Z</dcterms:modified>
  <cp:revision>8</cp:revision>
  <dc:subject/>
  <dc:title>УТВЕРЖДЕНО</dc:title>
</cp:coreProperties>
</file>