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средство массо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информации посредство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телевизионного эфир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вещания для Пермской город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Думы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информированию населения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              ___ _________ 20__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Style15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 через средство массовой информации ___________________________ посредством телевизионного вещания для Пермской городской Думы в соответствии с приложением к настоящему Контракту «Технические требования и характеристики услуг», а Муниципальный заказчик обязуется оплачива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 и придерживаются ее в ходе реализации настоящего Контракта. 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влечение к оказанию услуг сторонних организаций, третьих лиц не предусмотрено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ри подписании настоящего Контракта Исполнитель представляет Муниципальному Заказчику коп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ензии на телевизионное эфирное вещание,  </w:t>
      </w:r>
      <w:r>
        <w:rPr>
          <w:rFonts w:cs="Times New Roman" w:ascii="Times New Roman" w:hAnsi="Times New Roman"/>
          <w:sz w:val="28"/>
          <w:szCs w:val="28"/>
        </w:rPr>
        <w:t xml:space="preserve">позволяющей участнику размещения заказа оказывать услуги по </w:t>
      </w:r>
      <w:r>
        <w:rPr>
          <w:rFonts w:cs="Times New Roman" w:ascii="Times New Roman" w:hAnsi="Times New Roman"/>
          <w:bCs/>
          <w:sz w:val="28"/>
          <w:szCs w:val="28"/>
        </w:rPr>
        <w:t>размещению информационных материалов в телевизионном эфир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Перми в соответствии с условиями настоящего Контракта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 руб. (согласно предложению победител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тоимость услуг по настоящему Контракту включаются все накладные расходы, в том числе по созданию и подготовке информационного материала к эфиру, оригинальный (первый) выход информационного материала в эфир и его повторы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оимость оказанных за расчетный месяц услуг определяется исходя из объема фактически оказанных услуг и стоимости 1 сек. эфирного времени. Стоимость 1 сек. эфирного времени составляет ____ руб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тоимость 1 сек. эфирного времени оста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Услуги Исполнителя по размещению информационных материалов, не согласованных в установленном порядке с Муниципальным заказчиком, а также услуги, не соответствующие требованиям настоящего Контракта и заявки заказчика, оплате не подлеж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кончание: 31 декабря 2010 год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2 осуществлять сбор фактов для подготовки информационных материалов, подготовить информационные материалы (сюжеты, программы, передачи)  для размещения в телевизионном  эфир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 представить Муниципальному заказчику для согласования информационный материал (при необходимости –  видеоматериалы, обязательно текстовое сопровождение) не позднее трех часов до выхода информационного материала в эфир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размещать информационный материал в эфире только после согласования с Муниципальным заказчиком. Не согласованный сторонами информационный материал в эфире не размещ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 согласовывать с Муниципальным заказчиком тематический план размещения информационных материалов (тематика, периодичность, хронометраж, время выхода в эфир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 обеспечи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 по требованию Муниципального заказчика устранять недостатки информационных материалов своими силами и за свой с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 сохранять записи сюжетов, программ, передач в установленный действующим законодательством срок и представлять Муниципальному заказчику в срок, установленный пп.3.1.12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1 еженедельно, не позднее 11.00 час. пятницы каждой недели, направлять по указанному Муниципальным заказчиком адресу электронной почты эфирную справку, содержащую сведения об информационных материалах  за текущую неделю (сюжетах, программах, передачах), созданных и размещенных в эфире по заявкам Муниципального заказчика, с указанием стоимости каждого информацион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 ежемесячно, до 10-го числа месяца, следующего за расчетны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ставлять Муниципальному заказчику акт об оказанных услугах и эфирную справку, надлежаще оформленные и подписанные со своей стороны, цифровой носитель с записями, счет на оплат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размер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 представлять информацию Исполнителю о деятельности Муниципального заказчика  и о событиях, связанных с деятельностью Муниципально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 осуществлять согласование представленного Исполнителем информационного материала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 представлять Исполнителю информацию, которая является достоверной и не содержит нарушений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требовать от Исполнителя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представителем Муниципального заказч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, предусмотренных в п. 2.1 настоящего Контракта, за каждый день просрочки исполнени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в размере 0</w:t>
      </w:r>
      <w:r>
        <w:rPr>
          <w:sz w:val="28"/>
          <w:szCs w:val="28"/>
        </w:rPr>
        <w:t xml:space="preserve">,5 </w:t>
      </w:r>
      <w:r>
        <w:rPr>
          <w:sz w:val="28"/>
          <w:szCs w:val="28"/>
          <w:lang w:val="en-US"/>
        </w:rPr>
        <w:t xml:space="preserve">% от стоимости </w:t>
      </w:r>
      <w:r>
        <w:rPr>
          <w:sz w:val="28"/>
          <w:szCs w:val="28"/>
        </w:rPr>
        <w:t>услуг, предусмотренных  в п. 2.1 настоящего Контрак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Фактом нарушения Исполнителем обязательств, предусмотренных настоящим Контрактом,  является письменная претензия Муниципального зака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Контракт составлен на __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деся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4. Неотъемлемой частью настоящего контракта является приложение «Технические требования и характеристики услуг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5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4810300000000006 (л/с 02985010071) департамента финансов администрации           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577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/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/__________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му контракту №__ </w:t>
      </w:r>
    </w:p>
    <w:p>
      <w:pPr>
        <w:pStyle w:val="ConsNonformat"/>
        <w:widowControl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__ 2010 года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условиями запроса котировок и предложения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/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1 сек. эфирного времени рассчитывается Муниципальным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сек. = Ц 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. Полученный результат округляется до целого числа по математическим правилам округл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7:00Z</dcterms:created>
  <dc:creator>KolobovaIV</dc:creator>
  <dc:description/>
  <cp:keywords/>
  <dc:language>en-US</dc:language>
  <cp:lastModifiedBy>KolobovaIV</cp:lastModifiedBy>
  <dcterms:modified xsi:type="dcterms:W3CDTF">2010-11-22T08:47:00Z</dcterms:modified>
  <cp:revision>2</cp:revision>
  <dc:subject/>
  <dc:title>ПРИЛОЖЕНИЕ № 2</dc:title>
</cp:coreProperties>
</file>