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селения через средство массов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информации посредство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телевизионного эфирного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вещания для Пермской город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Думы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 от __  ______ 2010 года о проведении запроса котировок на оказание услуг по информированию населения через средство массовой информации посредством телевизионного вещания для Пермской городской Думы, _______________________________________________  предлага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азывать услуги по информированию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через средство массовой информации____________________________  посредств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указать наименование средства массовой информ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ого вещания для Пермской городской Думы на условиях, указанных            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35:00Z</dcterms:created>
  <dc:creator>KolobovaIV</dc:creator>
  <dc:description/>
  <cp:keywords/>
  <dc:language>en-US</dc:language>
  <cp:lastModifiedBy>KolobovaIV</cp:lastModifiedBy>
  <dcterms:modified xsi:type="dcterms:W3CDTF">2010-11-22T08:37:00Z</dcterms:modified>
  <cp:revision>1</cp:revision>
  <dc:subject/>
  <dc:title>ПРИЛОЖЕНИЕ № 1</dc:title>
</cp:coreProperties>
</file>