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6 от 22.11.20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информированию населения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                         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Колобова Ирина Виктор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редусматривает осуществить за счет бюджета города Перми способом запроса котировок закупку услуг по информированию населения города Перми  через средство массовой информации посредством телевизионного вещания для Пермской городской Ду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 заявкам муниципального заказчика информационных материалов                       по информированию населения о развитии города Перми как краевого центра, деятельности Главы города Перми и депутатов Пермской городской Думы, предоставление эфирного времени для их размещения,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ремя оригинального выхода в эфир информационных материалов в ежедневном выпуске новостей в рабочие дни – с 16.00 час. до 24.00 час., в выходные дни – с 08.00 час. до 15.00 час., </w:t>
      </w:r>
      <w:r>
        <w:rPr>
          <w:bCs/>
          <w:sz w:val="28"/>
          <w:szCs w:val="28"/>
        </w:rPr>
        <w:t xml:space="preserve">хронометраж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е более 120 сек., </w:t>
      </w:r>
      <w:r>
        <w:rPr>
          <w:sz w:val="28"/>
          <w:szCs w:val="28"/>
        </w:rPr>
        <w:t xml:space="preserve">количество повторов – 1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удитория телеканала в возрасте от 14 лет (в тыс. чел.)                                 в предлагаемый для оригинального выхода в эфир ежедневного выпуска телевизионных новостей отрезок времени (только вечерний эфир) – не менее 50 тыс. че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она охвата вещания телеканала, на котором размещается оригинальный выпуск телевизионных новостей, – все муниципальные центры и городские округа Пермского края,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</w:t>
      </w:r>
      <w:r>
        <w:rPr>
          <w:bCs/>
          <w:sz w:val="28"/>
          <w:szCs w:val="28"/>
        </w:rPr>
        <w:t>, в течение которой предполагается размещение заказа.</w:t>
      </w:r>
      <w:r>
        <w:rPr>
          <w:sz w:val="28"/>
          <w:szCs w:val="28"/>
        </w:rPr>
        <w:t xml:space="preserve">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казываемых услуг – 500 сек. эфирного времени (без учета повто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территория города Пер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оказания услуг: с даты заключения муниципального контракта по          31 декабря 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услуг должна включать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цена контракта: 280 000,00 (двести восемьдесят тысяч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.Пермь, ул.Ленина, 23, каб.420 до 10.00 час. 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декабря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казатель средней аудитории телеканала в возрасте от 14 лет (в тыс.чел.) определяется по результатам социологических исследований, отвечающих следующим требованиям:   </w:t>
      </w:r>
    </w:p>
    <w:p>
      <w:pPr>
        <w:pStyle w:val="Footnote"/>
        <w:ind w:firstLine="709"/>
        <w:jc w:val="both"/>
        <w:rPr/>
      </w:pPr>
      <w:r>
        <w:rPr/>
        <w:t>метод исследования – опрос (непосредственный либо с помощью электронных приборов ТВ-метров) на основе репрезентативной выборки,</w:t>
      </w:r>
    </w:p>
    <w:p>
      <w:pPr>
        <w:pStyle w:val="Footnote"/>
        <w:ind w:firstLine="709"/>
        <w:jc w:val="both"/>
        <w:rPr/>
      </w:pPr>
      <w:r>
        <w:rPr/>
        <w:t xml:space="preserve">время проведения исследования – не ранее 01.09.2010, </w:t>
      </w:r>
    </w:p>
    <w:p>
      <w:pPr>
        <w:pStyle w:val="Footnote"/>
        <w:ind w:firstLine="709"/>
        <w:jc w:val="both"/>
        <w:rPr/>
      </w:pPr>
      <w:r>
        <w:rPr/>
        <w:t>возраст опрашиваемых – от 14 лет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42:00Z</dcterms:created>
  <dc:creator>LEpifanova</dc:creator>
  <dc:description/>
  <cp:keywords/>
  <dc:language>en-US</dc:language>
  <cp:lastModifiedBy>GobedzhashviliOG</cp:lastModifiedBy>
  <cp:lastPrinted>2010-11-22T11:42:00Z</cp:lastPrinted>
  <dcterms:modified xsi:type="dcterms:W3CDTF">2010-11-22T09:37:00Z</dcterms:modified>
  <cp:revision>5</cp:revision>
  <dc:subject/>
  <dc:title>УТВЕРЖДЕНО</dc:title>
</cp:coreProperties>
</file>