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информированию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населения через средство массовой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информации посредством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телевизионного эфирного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вещания для Пермской городской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Думы</w:t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 ___________ 20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Изучив извещение № __ от __  ______ 2010 года о проведении запроса котировок на оказание услуг по информированию населения через средство массовой информации посредством телевизионного вещания для Пермской городской Думы, _______________________________________________  предлага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казывать услуги по информированию населения города Перми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 через средство массовой информации____________________________  посредство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указать наименование средства массовой информ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визионного вещания для Пермской городской Думы на условиях, указанных             в извещении о проведении запроса котировок и настоящей котировочной заявке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все накладные расходы, в том числе расходы по созданию и подготовке информационного материала к эфиру, оригинальный (первый) выход информационного материала в эфир и его повторы, 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 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_____</w:t>
        <w:tab/>
        <w:tab/>
        <w:t>______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widowControl w:val="false"/>
        <w:spacing w:lineRule="exact" w:line="36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43:00Z</dcterms:created>
  <dc:creator>KolobovaIV</dc:creator>
  <dc:description/>
  <cp:keywords/>
  <dc:language>en-US</dc:language>
  <cp:lastModifiedBy>KolobovaIV</cp:lastModifiedBy>
  <dcterms:modified xsi:type="dcterms:W3CDTF">2010-11-22T08:43:00Z</dcterms:modified>
  <cp:revision>1</cp:revision>
  <dc:subject/>
  <dc:title>ПРИЛОЖЕНИЕ № 1</dc:title>
</cp:coreProperties>
</file>