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населения через средство массов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информации посредством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телевизионного эфирного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вещания для Пермской городск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Думы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информированию населения через средство массовой информации посредством телевизионного вещания для Пермской городской Думы</w:t>
      </w:r>
    </w:p>
    <w:p>
      <w:pPr>
        <w:pStyle w:val="Normal"/>
        <w:keepLines/>
        <w:widowControl w:val="false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>
          <w:sz w:val="28"/>
          <w:szCs w:val="28"/>
        </w:rPr>
        <w:t xml:space="preserve">г.Пермь                   </w:t>
        <w:tab/>
        <w:tab/>
        <w:t xml:space="preserve">                    </w:t>
        <w:tab/>
        <w:t xml:space="preserve">                              ___ _________ 20__ года</w:t>
      </w:r>
    </w:p>
    <w:p>
      <w:pPr>
        <w:pStyle w:val="Normal"/>
        <w:keepLines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Style15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авовым основанием для заключения настоящего Контракта является ____________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оответствии с настоящим Контрактом Исполнитель обязуется по заданию Муниципального заказчика оказывать услуги по информированию населения города Перми о развитии города Перми как краевого центра, деятельности Главы города Перми и депутатов Пермской городской Думы через средство массовой информации ____________________________________________ посредством телевизионного вещания для Пермской городской Думы в соответствии с приложением к настоящему Контракту «Технические требования и характеристики услуг», а Муниципальный заказчик обязуется оплачивать услуги в размере, порядке и сроки, предусмотренные настоящим Контракт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сключительные права на готовый информационный продукт, созданный в рамках настоящего Контракта, принадлежат Муниципальному заказчи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 и придерживаются ее в ходе реализации настоящего Контракта. 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влечение к оказанию услуг сторонних организаций, третьих лиц не предусмотрено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При подписании настоящего Контракта Исполнитель представляет Муниципальному Заказчику коп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ензии на телевизионное эфирное вещание или иной документ, </w:t>
      </w:r>
      <w:r>
        <w:rPr>
          <w:rFonts w:cs="Times New Roman" w:ascii="Times New Roman" w:hAnsi="Times New Roman"/>
          <w:sz w:val="28"/>
          <w:szCs w:val="28"/>
        </w:rPr>
        <w:t xml:space="preserve">позволяющий участнику размещения заказа оказывать услуги по </w:t>
      </w:r>
      <w:r>
        <w:rPr>
          <w:rFonts w:cs="Times New Roman" w:ascii="Times New Roman" w:hAnsi="Times New Roman"/>
          <w:bCs/>
          <w:sz w:val="28"/>
          <w:szCs w:val="28"/>
        </w:rPr>
        <w:t>размещению информационных материалов в телевизионном эфире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Перми в соответствии с условиями настоящего Контракта, а также документ, подтверждающий зону охвата вещания телеканала, на котором размещается оригинальный выпуск телевизионных новостей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Стоимость, порядок оплаты и сроки оказания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Стоимость услуг по настоящему Контракту составляет ________  руб. (согласно предложению победител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 стоимость услуг по настоящему Контракту включаются все накладные расходы, в том числе по созданию и подготовке информационного материала к эфиру, оригинальный (первый) выход информационного материала в эфир и его повторы,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оимость оказанных за расчетный месяц услуг определяется исходя из объема фактически оказанных услуг и стоимости 1 сек. эфирного времени. Стоимость 1 сек. эфирного времени составляет ____ руб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тоимость 1 сек. эфирного времени остается неизменной в течение всего срока действия настоящего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Услуги Исполнителя по размещению информационных материалов, не согласованных в установленном порядке с Муниципальным заказчиком, а также услуги, не соответствующие требованиям настоящего Контракта и заявки заказчика, оплате не подлежа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Срок оказания услуг по настоящему Контракту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чало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омента заключения настоящего Контракта,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окончание: 31 декабря 201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рамках настоящего Контракта Исполнитель обязан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 оказать Муниципальному заказчику услуги надлежащего качества в соответствии с условиями настоящего Контрак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2 осуществлять сбор фактов для подготовки информационных материалов, подготовить информационные материалы (сюжеты, программы, передачи)  для размещения в телевизионном  эфир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3 представить Муниципальному заказчику для согласования информационный материал (при необходимости –  видеоматериалы, обязательно текстовое сопровождение) не позднее трех часов до выхода информационного материала в эфир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 размещать информационный материал в эфире только после согласования с Муниципальным заказчиком. Не согласованный сторонами информационный материал в эфире не размеща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 согласовывать с Муниципальным заказчиком тематический план размещения информационных материалов (тематика, периодичность, хронометраж, время выхода в эфир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 обеспечить процесс оказания услуг необходимыми материалами, оборудованием и так далее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 по требованию Муниципального заказчика устранять недостатки информационных материалов своими силами и за свой сч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 сохранять записи сюжетов, программ, передач в установленный действующим законодательством срок и представлять Муниципальному заказчику в срок, установленный пп.3.1.12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1 еженедельно, не позднее 11.00 час. пятницы каждой недели, направлять по указанному Муниципальным заказчиком адресу электронной почты эфирную справку, содержащую сведения об информационных материалах  за текущую неделю (сюжетах, программах, передачах), созданных и размещенных в эфире по заявкам Муниципального заказчика, с указанием стоимости каждого информационного матери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2 ежемесячно, до 10-го числа месяца, следующего за расчетны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ставлять Муниципальному заказчику акт об оказанных услугах и эфирную справку, надлежаще оформленные и подписанные со своей стороны, цифровой носитель с записями, счет на оплат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рамках настоящего Контракта Исполнитель имеет право получать оплату за оказанные услуги в порядке и размере, которые предусмотрены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Муниципального заказчи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рамках настоящего Контракта Муниципальный заказчик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 представлять информацию Исполнителю о деятельности Муниципального заказчика  и о событиях, связанных с деятельностью Муниципального заказ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 осуществлять согласование представленного Исполнителем информационного материала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 представлять Исполнителю информацию, которая является достоверной и не содержит нарушений действующе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 осуществлять оплату услуг, оказанных Исполнителем, в размере, порядке и сроки, предусмотренные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рамках настоящего Контракта Муниципальный заказчик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 определять тематику информационных материалов, согласовывать с Исполнителем периодичность и время трансля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 требовать от Исполнителя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, 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 запрашивать у Исполнителя документы,  подтверждающие надлежащее исполнение обязательств по настоящему Контракту, в том числе документы, выданные Исполнителю третьими лиц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сполнитель не вправе изменять информационный материал без согласования с Муниципальным заказчиком, а также размещать информационные материалы без предварительного утверждения его представителем Муниципального заказчи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 В случае несвоевременного оказания услуг Исполнитель в течение 10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от стоимости услуг, предусмотренных в п. 2.1 настоящего Контракта, за каждый день просрочки исполнения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.3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в течение десяти дней с момента предъявления соответствующей претензии уплачивает Муниципальному заказчику неустойку в размере 0</w:t>
      </w:r>
      <w:r>
        <w:rPr>
          <w:sz w:val="28"/>
          <w:szCs w:val="28"/>
        </w:rPr>
        <w:t xml:space="preserve">,5 </w:t>
      </w:r>
      <w:r>
        <w:rPr>
          <w:sz w:val="28"/>
          <w:szCs w:val="28"/>
          <w:lang w:val="en-US"/>
        </w:rPr>
        <w:t xml:space="preserve">% от стоимости </w:t>
      </w:r>
      <w:r>
        <w:rPr>
          <w:sz w:val="28"/>
          <w:szCs w:val="28"/>
        </w:rPr>
        <w:t>услуг, предусмотренных  в п. 2.1 настоящего Контрак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4. Фактом нарушения Исполнителем обязательств, предусмотренных настоящим Контрактом,  является письменная претензия Муниципального заказч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6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стоящий Контракт составлен на __ листах в 3 экземплярах, имеющих равную юридическую силу, два – Муниципальному заказчику, один – Исполн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десяти дней с момента ее получения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4. Неотъемлемой частью настоящего контракта является приложение «Технические требования и характеристики услуг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5. Уполномоченным представителем Муниципального заказчика по решению вопросов, возникающих при исполнении настоящего Контракта, выступает Федосеев Андрей Александрович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 Адреса и реквизиты сторон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659"/>
        <w:gridCol w:w="1440"/>
        <w:gridCol w:w="3600"/>
      </w:tblGrid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городская Дум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4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204810300000000006 (л/с 02985010071) департамента финансов администрации           г.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577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 /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 /__________ 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расшифровка подпис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му контракту №__ </w:t>
      </w:r>
    </w:p>
    <w:p>
      <w:pPr>
        <w:pStyle w:val="ConsNonformat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» ____________ 2010 года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ие требования и характеристики услуг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ся в соответствии с условиями запроса котировок и предложения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/_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/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имость 1 сек. эфирного времени рассчитывается Муниципальным заказчиком при подписании настоящего Контракта в следующем порядке:</w:t>
      </w:r>
    </w:p>
    <w:p>
      <w:pPr>
        <w:pStyle w:val="Normal"/>
        <w:rPr/>
      </w:pPr>
      <w:r>
        <w:rPr/>
        <w:t>Ц 1 сек. = Ц / С, где</w:t>
      </w:r>
    </w:p>
    <w:p>
      <w:pPr>
        <w:pStyle w:val="Normal"/>
        <w:rPr/>
      </w:pPr>
      <w:r>
        <w:rPr/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/>
        <w:t>С – объем эфирного времени, заявленный Заказчиком. Полученный результат округляется до целого числа по математическим правилам округления</w:t>
      </w:r>
    </w:p>
    <w:p>
      <w:pPr>
        <w:pStyle w:val="Normal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45:00Z</dcterms:created>
  <dc:creator>KolobovaIV</dc:creator>
  <dc:description/>
  <cp:keywords/>
  <dc:language>en-US</dc:language>
  <cp:lastModifiedBy>KolobovaIV</cp:lastModifiedBy>
  <dcterms:modified xsi:type="dcterms:W3CDTF">2010-11-22T08:49:00Z</dcterms:modified>
  <cp:revision>2</cp:revision>
  <dc:subject/>
  <dc:title>ПРИЛОЖЕНИЕ № 2</dc:title>
</cp:coreProperties>
</file>