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ноября 2010 года № 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TextBody"/>
        <w:jc w:val="center"/>
        <w:rPr/>
      </w:pPr>
      <w:r>
        <w:rPr>
          <w:b/>
          <w:szCs w:val="24"/>
        </w:rPr>
        <w:t>в зимний период 2011 года</w:t>
      </w:r>
      <w:r>
        <w:rPr>
          <w:i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сквера по ул. Мира в п. Новые Ляды в зимний период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елок Новые Ляды, ул. Ми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1.12.2010г. по 14.04.2011г.; с 15.10.2011г. по 20.12.2011г. (182 календарных дня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464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четырнадцать тысяч  шестьсот сорок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02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фактически выполненные Подрядчиком объемы работ осуществляется Заказчиком ежемесячно по   безналичному расчету в течение 15 (пятнадцати) дней с момента подписания сторонами актов приемки выполненных работ, справки о стоимости выполненных работ и затрат и предоставления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0:00Z</dcterms:created>
  <dc:creator>Trinity</dc:creator>
  <dc:description/>
  <cp:keywords/>
  <dc:language>en-US</dc:language>
  <cp:lastModifiedBy>Trinity</cp:lastModifiedBy>
  <cp:lastPrinted>2009-11-24T16:56:00Z</cp:lastPrinted>
  <dcterms:modified xsi:type="dcterms:W3CDTF">2010-11-15T12:15:00Z</dcterms:modified>
  <cp:revision>109</cp:revision>
  <dc:subject/>
  <dc:title/>
</cp:coreProperties>
</file>