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                                          </w:t>
      </w:r>
      <w:r>
        <w:rPr/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                                                      от  22.11.2010 г. № 12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ПРОЕКТ </w:t>
      </w:r>
    </w:p>
    <w:p>
      <w:pPr>
        <w:pStyle w:val="TextBody"/>
        <w:ind w:firstLine="709"/>
        <w:jc w:val="center"/>
        <w:rPr/>
      </w:pPr>
      <w:r>
        <w:rPr>
          <w:b/>
          <w:szCs w:val="24"/>
        </w:rPr>
        <w:t>Муниципальный контракт  № 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 по содержанию сквера по ул. Мира в п. Новые Ляды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зимний период 2011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>
          <w:szCs w:val="20"/>
        </w:rPr>
        <w:t>г. Пермь                                                                                                     «____» ___________  2010 г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Муниципальное бюджетное учреждение «Благоустройство поселка Новые Ляды», именуемое в дальнейшем «Заказчик», в лице директора Слотина Вячеслава Александровича,  действующего на основании Устава и  _________________________________________, именуемое в дальнейшем «Подрядчик», в лице ______________________________________, действующего на основании _____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1.1. По итогам проведения запроса котировок (протокол заседания котировочной комиссии № ____ от ___ ____________2010 г.), Подрядчик обязуется выполнить по заданию Заказчика, а Заказчик обязуется принять и оплатить работы по содержанию сквера по ул. Мира в п. Новые Ляды в зимний период 2011 года, далее по тексту «объект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иложением к настоящему контракту, являющимся его неотъемлемой частью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– техническое задани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– оценка качества выполняемых работ и условия снижения стоимости работ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– расчет стоимости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требованиями действующего законодательства, технической документации, в том числе СНиП, ГОСТ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 Сроки действия контракт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1. Сроки действия контракта: с момента заключения настоящего контракта до момента исполнения сторонами обязательств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2.2. Сроки выполнения работ: с 21 декабря 2010 года по 14 апреля 2011 года; с 15 октября 2011 года по 20 декабря 2011 года (182 календарных дня).</w:t>
      </w:r>
    </w:p>
    <w:p>
      <w:pPr>
        <w:pStyle w:val="TextBody"/>
        <w:rPr/>
      </w:pPr>
      <w:r>
        <w:rPr>
          <w:szCs w:val="24"/>
        </w:rPr>
        <w:t>2.3. 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.</w:t>
      </w:r>
    </w:p>
    <w:p>
      <w:pPr>
        <w:pStyle w:val="21"/>
        <w:spacing w:lineRule="auto" w:line="240" w:before="0" w:after="0"/>
        <w:jc w:val="both"/>
        <w:rPr/>
      </w:pPr>
      <w:r>
        <w:rPr>
          <w:sz w:val="24"/>
          <w:szCs w:val="24"/>
        </w:rPr>
        <w:t>3.1. Общая цена работ, подлежащих выполнению, определена на основании котировочной заявки Подрядчика в соответствии с расчетом стоимости работ (Приложение № 1 к контракту) и составляет ______________ (_____________) рублей ____ копеек,  в т.ч. НДС 18%, без дальнейшей индексации.</w:t>
      </w:r>
      <w:r>
        <w:rPr>
          <w:b/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Коэффициент снижения составляет 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и сбо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Основанием для рассмотрения и последующей оплаты (в порядке, установленном настоящим контрактом) фактически выполненных Подрядчиком объемов работ являются акты контрольных проверок, акты приемки выполненных работ, КС-3, предоставляемые Подрядчиком и счета-фактуры, предоставляемые Заказчик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лата за фактически выполненные Подрядчиком объемы работ осуществляется Заказчиком ежемесячно по безналичному расчету в течение 15 (пятнадцати) дней с момента подписания сторонами актов приемки выполненных работ, справки о стоимости выполненных работ и затрат (форма № КС-3) и предоставления счетов-фактур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в настоящем контракте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</w:rPr>
        <w:t>Оплата за фактически выполненные Подрядчиком объемы работ осуществляется Заказчиком в соответствии с расчетом стоимости работ с учетом понижающего коэффициента, который определяется как частное от деления цены контракта, предложенной Подрядчиком на начальную (максимальную) цену контракта. Коэффициент снижения рассчитывается с точностью до четырех знаков после запятой без округления. Т.е. сумма, подлежащая оплате за выполненные работы, определяется  путем умножения стоимости Заказчика на полученный коэффициент снижения (________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актах приемки выполненных работ указывается стоимость выполненных работ в соответствии с расчетом заказчика, коэффициент снижения и стоимость выполненных работ, подлежащая оплате (с учетом коэффициента снижения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Работы по настоящему контракту финансируются из бюджета города Пер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чество работ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 и другой нормативной и технической документации. 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2.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 требований устранения дефектов и недостатков работ Подрядчиком за свой счет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.3. В случае обнаружения дефектов и недостатков при приемке работ, Заказчик поручает Подрядчику в течении суток устранить дефекты и недостатки, указанные в акте контрольной проверк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.</w:t>
      </w:r>
    </w:p>
    <w:p>
      <w:pPr>
        <w:pStyle w:val="Normal"/>
        <w:jc w:val="both"/>
        <w:rPr/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нормативной документации (СНиП, ГОСТ, и др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Подрядчик назначает уполномоченных представителей, имеющих право подписания актов контрольных проверок, форм отчетности (акты выполненных работ, КС-3), фотодокументов назначенных соответствующим приказ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ести журнал производства работ с начала производства работ до их заверш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4. Заказчик вправе в присутствии уполномоченного представителя Подрядчика производить фотографирование объекта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jc w:val="both"/>
        <w:rPr/>
      </w:pPr>
      <w:r>
        <w:rPr>
          <w:sz w:val="24"/>
          <w:szCs w:val="24"/>
        </w:rPr>
        <w:t>5.5. Обеспечить на объекте производства работ безопасность движения транспортных средств и иных участников дорожного движения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6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jc w:val="both"/>
        <w:rPr/>
      </w:pPr>
      <w:r>
        <w:rPr>
          <w:sz w:val="24"/>
          <w:szCs w:val="24"/>
        </w:rPr>
        <w:t>5.7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8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9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в течение суток, с момента, когда Подрядчик узнал о наступлении таких событий,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0.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 и представителя администрации поселка. </w:t>
      </w:r>
    </w:p>
    <w:p>
      <w:pPr>
        <w:pStyle w:val="Normal"/>
        <w:jc w:val="both"/>
        <w:rPr/>
      </w:pPr>
      <w:r>
        <w:rPr>
          <w:sz w:val="24"/>
          <w:szCs w:val="24"/>
        </w:rPr>
        <w:t>5.11. Подрядчик за свой счет  и своевременно обязан устранять недостатки, указанные в актах контрольных проверок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2. Подрядчик обязан выполнять предписания и письменные указания, в сроки указанные Заказчик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вносить изменения в техническое задание по содержанию объекта в зависимости от погодных условий  без изменения общей стоимости работ;</w:t>
      </w:r>
    </w:p>
    <w:p>
      <w:pPr>
        <w:pStyle w:val="Normal"/>
        <w:numPr>
          <w:ilvl w:val="0"/>
          <w:numId w:val="3"/>
        </w:numPr>
        <w:ind w:left="352" w:hanging="283"/>
        <w:jc w:val="both"/>
        <w:rPr/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6.3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4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 </w:t>
      </w:r>
    </w:p>
    <w:p>
      <w:pPr>
        <w:pStyle w:val="21"/>
        <w:spacing w:lineRule="auto" w:line="240" w:before="0" w:after="0"/>
        <w:jc w:val="both"/>
        <w:rPr/>
      </w:pPr>
      <w:r>
        <w:rPr>
          <w:sz w:val="24"/>
          <w:szCs w:val="24"/>
        </w:rPr>
        <w:t>6.5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6.6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и Подрядчика составляют акт контрольной проверки, в которых, в том числе фиксируют выявленные дефекты и недостатки в работе Подрядчика, указывают замечания по качеству выполнения работ и сроки по их устранению. Периодические проверки проводятся в форме выезда на соответствующие объекты представителей Заказчика и Подрядчика. При отказе одной из сторон от подписания актов контрольных проверок в нем делается отметка об этом, акт подписывается другой стороной и в течение суток направляется другой стороне заказным письмом с уведомлением или по факсимильному аппарату. Односторонний акт контрольной проверки является обязательным к исполнению и может быть признан недействительным только в судебном порядке.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6.7.Данные журналов производства работ, фотодокументации и актов контрольных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3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4. За каждое нарушение Подрядчиком обязательств принятых по настоящему контракту,  Заказчик удерживает с Подрядчика следующие штрафы и неустойки: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7.4.1. За просрочку сроков сдачи работ Заказчик удерживает с Подрядчика неустойку в размере 1 % от общей стоимости работ предъявленных к сдаче, за каждый день просрочк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4.2. За просрочку сроков устранения дефектов Заказчик удерживает с Подрядчика неустойку в размере  1 % от общей стоимости работ указанных в п. 3.1 настоящего контракта за каждый день просрочк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3. За выданные Заказчиком и неисполненные предписания в указанные сроки Подрядчиком, Заказчик удерживает с Подрядчика штраф в размере 30 000 (Тридцать тысяч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6. Удержание штрафов, пеней, неустойки производится Заказчиком при расчетах согласно п. 3.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8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/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3. По дополнительному соглашению сторон действие настоящего контракта может быть изменено, продлено в пределах текущего финансового года, прекращено. Дополнения и изменения настоящего контракта действительны за подписями сторон по контракту. </w:t>
      </w:r>
    </w:p>
    <w:p>
      <w:pPr>
        <w:pStyle w:val="21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8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>
          <w:sz w:val="24"/>
          <w:szCs w:val="24"/>
        </w:rPr>
        <w:t>8.5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.</w:t>
      </w:r>
    </w:p>
    <w:p>
      <w:pPr>
        <w:pStyle w:val="3"/>
        <w:spacing w:before="0" w:after="0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" w:after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                                                                   Подрядчик:    </w:t>
      </w:r>
    </w:p>
    <w:p>
      <w:pPr>
        <w:pStyle w:val="Normal"/>
        <w:spacing w:before="20" w:after="20"/>
        <w:jc w:val="both"/>
        <w:rPr/>
      </w:pPr>
      <w:r>
        <w:rPr/>
        <w:t xml:space="preserve">                </w:t>
      </w:r>
    </w:p>
    <w:tbl>
      <w:tblPr>
        <w:tblW w:w="14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Благоустройство поселка Новые Ляды»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 614105, г. Пермь,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Новые Ляды, ул. Транспортная, 2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4194535 КПП 590401001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/с 02938018414  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КЦ ГУ Банка России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ермскому краю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В.А. Слотин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м.п.     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left="284" w:right="284" w:firstLine="709"/>
        <w:jc w:val="center"/>
        <w:rPr/>
      </w:pPr>
      <w:r>
        <w:rPr/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1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</w:t>
      </w:r>
      <w:r>
        <w:rPr>
          <w:b w:val="false"/>
          <w:sz w:val="20"/>
        </w:rPr>
        <w:t>от ___________ № ____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 выполнение работ по содержанию сквера по ул. Мира в п. Новые Ляды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зимний период 2011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ём и состав выполняемых работ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240"/>
        <w:gridCol w:w="3780"/>
        <w:gridCol w:w="144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/п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Наименование объ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Состав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Объём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и и площадки с плиточным покрытием, спортивная и детские игровые площад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ручная очистка от снега с очисткой бортового камня, подсыпка песком 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2068 кв.м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Скамейки и сидень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>сметание снега со скамей и си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70 кв.м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Ур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ая очистка урн от мусора с вывозкой мусора на свал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 шт.</w:t>
            </w:r>
          </w:p>
        </w:tc>
      </w:tr>
    </w:tbl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Требования к качеству работ: </w:t>
      </w:r>
    </w:p>
    <w:p>
      <w:pPr>
        <w:pStyle w:val="Normal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ечный результат производства работ должен соответствовать решению Пермской городской думы от 23.06.2009 № 147 «Об утверждении эксплуатационных категорий и уровней содержания объектов озеленения общего пользования города Перм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состояния элементов благоустройства объект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зеленения на территории города Перми в зимний период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 озеленения 1-й категор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0"/>
        <w:gridCol w:w="2420"/>
      </w:tblGrid>
      <w:tr>
        <w:trPr>
          <w:trHeight w:val="240" w:hRule="atLeast"/>
          <w:cantSplit w:val="true"/>
        </w:trPr>
        <w:tc>
          <w:tcPr>
            <w:tcW w:w="7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атели состояния     </w:t>
              <w:br/>
              <w:t>конструктивных элементов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содержания</w:t>
            </w:r>
          </w:p>
        </w:tc>
      </w:tr>
      <w:tr>
        <w:trPr>
          <w:trHeight w:val="454" w:hRule="atLeast"/>
          <w:cantSplit w:val="true"/>
        </w:trPr>
        <w:tc>
          <w:tcPr>
            <w:tcW w:w="7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устимый</w:t>
            </w:r>
          </w:p>
        </w:tc>
      </w:tr>
      <w:tr>
        <w:trPr>
          <w:trHeight w:val="340" w:hRule="atLeast"/>
          <w:cantSplit w:val="true"/>
        </w:trPr>
        <w:tc>
          <w:tcPr>
            <w:tcW w:w="9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орожки, площадки, тротуары, лестницы         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щина рыхлого снега во время снегопада до окончания снегоуборки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 с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щина уплотненного снега                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 с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уборки после окончания снегопада  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 часо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стка главных дорог, аллей, ступеней лестниц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сю ширину</w:t>
            </w:r>
          </w:p>
        </w:tc>
      </w:tr>
      <w:tr>
        <w:trPr>
          <w:trHeight w:val="51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нежно-ледовых отложений на поверхности ступеней лестниц     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51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подсыпки песком               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кается</w:t>
            </w:r>
          </w:p>
        </w:tc>
      </w:tr>
      <w:tr>
        <w:trPr>
          <w:trHeight w:val="51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ыпка химреагентами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кается</w:t>
            </w:r>
          </w:p>
        </w:tc>
      </w:tr>
      <w:tr>
        <w:trPr>
          <w:trHeight w:val="340" w:hRule="atLeast"/>
          <w:cantSplit w:val="true"/>
        </w:trPr>
        <w:tc>
          <w:tcPr>
            <w:tcW w:w="9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адовые диваны, скамьи, урны                        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нега, грязи, мусора               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</w:tbl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tbl>
      <w:tblPr>
        <w:tblW w:w="108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5509"/>
      </w:tblGrid>
      <w:tr>
        <w:trPr>
          <w:trHeight w:val="69" w:hRule="atLeast"/>
        </w:trPr>
        <w:tc>
          <w:tcPr>
            <w:tcW w:w="53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казчик: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БУ Директор МБУ «Благоустрой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елка Новые Ля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 В.А. Слотин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ряд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______________/</w:t>
            </w:r>
          </w:p>
          <w:p>
            <w:pPr>
              <w:pStyle w:val="Normal"/>
              <w:widowControl w:val="false"/>
              <w:autoSpaceDE w:val="false"/>
              <w:ind w:firstLine="489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</w:tr>
    </w:tbl>
    <w:p>
      <w:pPr>
        <w:pStyle w:val="Heading1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                                                                                                      </w:t>
      </w:r>
    </w:p>
    <w:p>
      <w:pPr>
        <w:pStyle w:val="Heading1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 w:val="20"/>
          <w:szCs w:val="24"/>
        </w:rPr>
      </w:pPr>
      <w:r>
        <w:rPr>
          <w:b w:val="false"/>
          <w:i/>
          <w:sz w:val="20"/>
          <w:szCs w:val="24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2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</w:t>
      </w:r>
      <w:r>
        <w:rPr>
          <w:b w:val="false"/>
          <w:sz w:val="20"/>
        </w:rPr>
        <w:t>от ___________ № 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КАЧЕСТВА ВЫПОЛНЯЕМЫХ РАБОТ И УСЛОВИЯ СНИЖЕНИЯ СТОИМОСТИ РАБОТ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некачественном выполнении работ будет производиться следующее снижение стоимости выполнения работ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7"/>
        <w:gridCol w:w="2653"/>
      </w:tblGrid>
      <w:tr>
        <w:trPr>
          <w:trHeight w:val="50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итерии оценки качества работ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% снижения</w:t>
            </w:r>
          </w:p>
        </w:tc>
      </w:tr>
      <w:tr>
        <w:trPr>
          <w:trHeight w:val="415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ки и площадки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учная очистка от сне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толщина уплотненного слоя снега не превышает 3-х см, в бесснежные дни – до поверхности покрыт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овая грань бортового камня очищена от снега по всей протяженности дороги, тротуара, по всему периметру площадки; поверхность ровная, произведена подсыпка песком, отсутствует зауж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Скамейки и сиденья, урны: </w:t>
            </w:r>
            <w:r>
              <w:rPr>
                <w:sz w:val="24"/>
                <w:szCs w:val="24"/>
              </w:rPr>
              <w:t>выполнена очистка от снега, грязи, мусора, составлена дефектная ведомость на поврежденные элементы и предоставлена заказчику в течение 3-х дне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>
          <w:trHeight w:val="356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ки и площадки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учная очистка от сне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толщина уплотненного слоя снега не превышает 3-х см, в бесснежные дни – до поверхности покрыт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овая грань бортового камня очищена от снега на 80% протяженности дороги, тротуара, по всему периметру площадки; поверхность ровная. Имеются обледенелые участки, не подсыпанные песком в пределах 10%, отсутствует зау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Скамейки и сиденья, урны</w:t>
            </w:r>
            <w:r>
              <w:rPr>
                <w:sz w:val="24"/>
                <w:szCs w:val="24"/>
              </w:rPr>
              <w:t>: выполнена очистка от снега, грязи, мусора, составлена дефектная ведомость на поврежденные элементы и предоставлена заказчику в течение недели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%</w:t>
            </w:r>
          </w:p>
        </w:tc>
      </w:tr>
      <w:tr>
        <w:trPr>
          <w:trHeight w:val="375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ки и площадки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учная очистка от сне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толщина уплотненного слоя снега не превышает 3-х см; боковая грань бортового камня очищена от снега на 50% протяженности дороги, тротуара, периметра площадки; поверхность ровная, не произведена подсыпка песком, имеется заужение более 20%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камейки и сиденья, урн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а очистка от снега, грязи, мусора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%</w:t>
            </w:r>
          </w:p>
        </w:tc>
      </w:tr>
      <w:tr>
        <w:trPr>
          <w:trHeight w:val="342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ки и площадки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учная очистка от сне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толщина уплотненного слоя снега превышает 3 см; боковая грань бортового камня не очищена от снега; поверхность неровная, не произведена подсыпка песком, имеется заужение более 30%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камейки и сиденья, урн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а очистка от снега, грязи, мусор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%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8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5509"/>
      </w:tblGrid>
      <w:tr>
        <w:trPr>
          <w:trHeight w:val="69" w:hRule="atLeast"/>
        </w:trPr>
        <w:tc>
          <w:tcPr>
            <w:tcW w:w="53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казчик: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БУ Директор МБУ «Благоустрой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елка Новые Ля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 В.А. Слотин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ряд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______________/</w:t>
            </w:r>
          </w:p>
          <w:p>
            <w:pPr>
              <w:pStyle w:val="Normal"/>
              <w:widowControl w:val="false"/>
              <w:autoSpaceDE w:val="false"/>
              <w:ind w:firstLine="489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</w:tr>
    </w:tbl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3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муниципальному контракту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b/>
        </w:rPr>
        <w:t xml:space="preserve">                                                                                                                  </w:t>
      </w:r>
      <w:r>
        <w:rPr/>
        <w:t>от ___________ № ____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СТОИМОСТИ РАБОТ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содержанию сквера по ул. Мира в п. Новые Ляды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зимний период 2011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65100</wp:posOffset>
                </wp:positionV>
                <wp:extent cx="5920740" cy="2980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0740" cy="298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3528"/>
                              <w:gridCol w:w="900"/>
                              <w:gridCol w:w="1080"/>
                              <w:gridCol w:w="1548"/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.п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именование рабо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Е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бъём рабо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то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ед.изм за сезон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(182 сут.)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Стоимость за сезон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(182сут.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 НДС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у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учная очистка площадок и дорожек от снега, подсыпка песком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68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9,8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92 630,0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метание снега со скамей и сиден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,40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 27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  <w:t>Ежедневная очистка урн от мусора с вывозкой мусора на свалку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94,36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6 73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14 64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pt;height:234.7pt;mso-wrap-distance-left:0pt;mso-wrap-distance-right:9pt;mso-wrap-distance-top:0pt;mso-wrap-distance-bottom:0pt;margin-top:1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3528"/>
                        <w:gridCol w:w="900"/>
                        <w:gridCol w:w="1080"/>
                        <w:gridCol w:w="1548"/>
                        <w:gridCol w:w="1548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.п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именование рабо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Е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бъём работ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то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ед.изм за сез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(182 сут.),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Стоимость за сезон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(182сут.)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 НДС,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уб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учная очистка площадок и дорожек от снега, подсыпка песком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68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9,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92 630,00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метание снега со скамей и сидени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,40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 278,00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 w:val="24"/>
                                <w:szCs w:val="24"/>
                              </w:rPr>
                              <w:t>Ежедневная очистка урн от мусора с вывозкой мусора на свалку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94,36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6 732,00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14 64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нижающий коэффициент 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оимость работ с учетом понижающего коэффициента __________ рублей ___ ко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5509"/>
      </w:tblGrid>
      <w:tr>
        <w:trPr>
          <w:trHeight w:val="69" w:hRule="atLeast"/>
        </w:trPr>
        <w:tc>
          <w:tcPr>
            <w:tcW w:w="53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казчик: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БУ Директор МБУ «Благоустрой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елка Новые Ля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 В.А. Слотин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ряд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______________/</w:t>
            </w:r>
          </w:p>
          <w:p>
            <w:pPr>
              <w:pStyle w:val="Normal"/>
              <w:widowControl w:val="false"/>
              <w:autoSpaceDE w:val="false"/>
              <w:ind w:firstLine="489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lang w:val="ru-RU" w:bidi="ar-SA"/>
    </w:rPr>
  </w:style>
  <w:style w:type="character" w:styleId="Style14">
    <w:name w:val=" Знак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7:06:00Z</dcterms:created>
  <dc:creator>Trinity</dc:creator>
  <dc:description/>
  <cp:keywords/>
  <dc:language>en-US</dc:language>
  <cp:lastModifiedBy>Trinity</cp:lastModifiedBy>
  <dcterms:modified xsi:type="dcterms:W3CDTF">2010-11-16T12:35:00Z</dcterms:modified>
  <cp:revision>108</cp:revision>
  <dc:subject/>
  <dc:title/>
</cp:coreProperties>
</file>