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38   от «22» ноября  2010 г</w:t>
      </w:r>
    </w:p>
    <w:p>
      <w:pPr>
        <w:pStyle w:val="Heading6"/>
        <w:jc w:val="center"/>
        <w:rPr>
          <w:lang w:val="en-US"/>
        </w:rPr>
      </w:pPr>
      <w:r>
        <w:rPr/>
        <w:t>ТЕХНИЧЕСКОЕ  ЗАД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7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36"/>
        <w:gridCol w:w="5649"/>
        <w:gridCol w:w="900"/>
        <w:gridCol w:w="108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>
          <w:trHeight w:val="4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еметион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лиофилизат  для приготовления раствора для внутривенного и внутримышечного в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:</w:t>
            </w:r>
            <w:r>
              <w:rPr/>
              <w:t xml:space="preserve">  Один флакон  с лиофилизатом содержит: Активное вещество: адеметионина 1,4-бутандисульфонат-760мг (соответствует  400мг адеметионина). 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в сухом  месте, при температуре  не выше25°С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лиофилизат упаковывают  во флаконы из бесцветного стекла типа I ,укупоренные резиновыми пробками из бутилкаучука и обкатанные алюминиевыми колпачками с пластмассовыми крышечками. Растворитель – по 5мл в ампулы из гидролитического стекла класса I с точкой надлома. По 5 флаконов и 5 ампул вместе с инструкцией по применению в картонной коробке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70% до окончания срока годности</w:t>
            </w:r>
            <w:r>
              <w:rPr>
                <w:b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празол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желатиновые капсулы для внутреннего применения №30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 действующее вещество: омепразол 20мг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7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хранить при температуре не выше 25 °С , в сухом  защищенном от света 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реотид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раствор для внутривенного и подкожного  в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действующее вещество: октреотид ацетат 0,128мг ( что эквивалентно содержанию октреотида 0,100мг),вспомогательные вещества:уксусная кислота ледяная 2,0мг, натрий ацетат(тригидрат) 2,0мг ,натрий хлорид 7,0мг, вода для инъекций до 1 мл.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при температуре 2-8°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7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внутривенного и подкожного введения 100мкг/мл по 1мл ,по одной ампуле в пластиковом поддоне вместе с инструкцией по применению в картонной короб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ин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таблетки покрытые кишечнорастворимой оболочкой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 xml:space="preserve">: Активное вещество: панкреатин 0,1г(протеолитическая активность не менее 25ЕД ,липолитическая активность не менее 140ЕД,амилолитическая активность не менее-1500ЕД) . 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в сухом  месте, при температуре  от 12-20°С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таблетки покрытые кишечнорастворимой оболочкой 25ЕД  №60 с инструкцией по применению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70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рнитин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концентрат  для приготовления раствора для инфузий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1 ампула содержит 5г L-орнитина-L-аспартата , воды до 10мл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в сухом  месте, при температуре  не выше 25°С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концентрат для приготовления раствора для инфузий, 500мг/мл, по 10мл в ампулах темного стекла типа I,DАВ 10  с двумя цветными  маркировочными кольцами и белой точкой. По 10ампул( 2 пластиковых поддона по 5 ампул)  с инструкцией по применению в картонной коробке..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70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дномоментная поставка всей партии товара не допускается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22:00Z</dcterms:created>
  <dc:creator>-</dc:creator>
  <dc:description/>
  <cp:keywords/>
  <dc:language>en-US</dc:language>
  <cp:lastModifiedBy>Admin</cp:lastModifiedBy>
  <cp:lastPrinted>2010-11-19T13:42:00Z</cp:lastPrinted>
  <dcterms:modified xsi:type="dcterms:W3CDTF">2010-11-22T06:20:00Z</dcterms:modified>
  <cp:revision>8</cp:revision>
  <dc:subject/>
  <dc:title>Приложение № 2</dc:title>
</cp:coreProperties>
</file>