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379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tLeast" w:line="240"/>
        <w:ind w:left="6379" w:hanging="0"/>
        <w:rPr>
          <w:sz w:val="24"/>
          <w:szCs w:val="24"/>
        </w:rPr>
      </w:pPr>
      <w:r>
        <w:rPr>
          <w:sz w:val="24"/>
          <w:szCs w:val="24"/>
        </w:rPr>
        <w:t>И.о. главного врач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___________ Ю.В. Ше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омость объемов работ на монтаж раздвижных решеток в МУЗ «ГКБ №6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377"/>
        <w:gridCol w:w="3119"/>
        <w:gridCol w:w="99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объекта, наименование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, 12 лит.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Администрация» корид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х13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, 12 лит.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Женская Консультация» Кабинет №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х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внут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генева,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Женская Консультация» Кабинет №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х19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генева,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Женская Консультация» Кабинет №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250х19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генева,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Женская Консультация» Кабинет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х2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генева,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Женская Консультация» Гардеро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х145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стов,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Туберкулезное отделение» Кабинет Ф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0х4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ухая вовнутрь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х13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внут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упская, 5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ликлиника №2 Кабинет №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90х26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упская, 5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ликлиника №2 Кабинет №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х26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вычетом вентиляции 0,06м2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упская, 5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ликлиника №2 Кабинет №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90х26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упская, 5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ликлиника №2 Кабинет №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90х26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упская, 5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ликлиника №2 Фойе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от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80х145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клад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рачева, 12 лит.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00х135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внут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,17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оставила: Жила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01:00Z</dcterms:created>
  <dc:creator>Администратор</dc:creator>
  <dc:description/>
  <cp:keywords/>
  <dc:language>en-US</dc:language>
  <cp:lastModifiedBy>Администратор</cp:lastModifiedBy>
  <cp:lastPrinted>2010-11-19T10:52:00Z</cp:lastPrinted>
  <dcterms:modified xsi:type="dcterms:W3CDTF">2010-11-19T06:01:00Z</dcterms:modified>
  <cp:revision>2</cp:revision>
  <dc:subject/>
  <dc:title/>
</cp:coreProperties>
</file>