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5-10 от 22.11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выполнение работ по замене глухих решеток на стальные, раздвижные конструкции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в ведомости объемов работ, в локальном сметном расчете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 (приоритетный региональный проект «Качественное здравоохранение»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6 537,54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: начало – в течение 3-х дней со дня заключения муниципального контракта; окончание – 20 дека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выполнение работ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стоимость используемых материалов 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выплаченные или подлежащие выплате налоговые, таможенные, страховые и прочие платежи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2» ноября 2010_г. по «26» но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6 ноября 2010 года до 15:3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5:30 часов местного времени                    26 ноября 2010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. 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800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техническим вопросам – Жила Мария Андреевна 260-38-82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документации - 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1-22T09:18:00Z</cp:lastPrinted>
  <dcterms:modified xsi:type="dcterms:W3CDTF">2010-11-22T04:19:00Z</dcterms:modified>
  <cp:revision>50</cp:revision>
  <dc:subject/>
  <dc:title>Котировка</dc:title>
</cp:coreProperties>
</file>