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стноанестезирующих средств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2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стноанестезирующих средств (извещение № 150 от «13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3» ноября 2010 года).</w:t>
      </w:r>
    </w:p>
    <w:p>
      <w:pPr>
        <w:pStyle w:val="Heading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1 43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0 от «13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до 03.12.10г., вторая партия -  до 30.12.10г., третья - до 30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94,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41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АО «Пермфармация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90, г. Пермь, ул. Лодыгина, 57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28 941,00</w:t>
      </w:r>
      <w:r>
        <w:rPr>
          <w:bCs/>
          <w:sz w:val="24"/>
          <w:szCs w:val="24"/>
        </w:rPr>
        <w:t xml:space="preserve"> (Двадцать восемь тысяч девятьсот сорок один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ФМС», место нахождения: 198035, г. С-Петербург, Межевой канал, д. 5, корп. 3, цена муниципального контракта  32 394,30 (Тридцать две тысячи триста девяносто четыре руб. 3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1-19T08:09:00Z</dcterms:modified>
  <cp:revision>203</cp:revision>
  <dc:subject/>
  <dc:title>ПРОТОКОЛ ОЦЕНКИ И СОПОСТАВЛЕНИЯ ЗАЯВОК НА УЧАСТИЕ В КОНКУРСЕ </dc:title>
</cp:coreProperties>
</file>