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плазмозамещающих средств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2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плазмозамещающих средств (извещение № 152 от «13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3» но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24</w:t>
      </w:r>
      <w:r>
        <w:rPr>
          <w:bCs/>
          <w:caps w:val="false"/>
          <w:smallCaps w:val="false"/>
          <w:sz w:val="24"/>
          <w:szCs w:val="24"/>
        </w:rPr>
        <w:t xml:space="preserve"> 6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2 от «13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до 03.12.10г., вторая партия -  до 30.12.10г., третья - до 30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4 541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1 948,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АО «Пермфармация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90, г. Пермь, ул. Лодыгина, 57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21 948,30</w:t>
      </w:r>
      <w:r>
        <w:rPr>
          <w:bCs/>
          <w:sz w:val="24"/>
          <w:szCs w:val="24"/>
        </w:rPr>
        <w:t xml:space="preserve"> (Двадцать одна тысяча девятьсот сорок восемь руб. 30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ФМС», место нахождения: 198035, г. С-Петербург, Межевой канал, д. 5, корп. 3, цена муниципального контракта  24 541,80 (Двадцать четыре тысячи пятьсот сорок один руб. 8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1-19T08:48:00Z</dcterms:modified>
  <cp:revision>216</cp:revision>
  <dc:subject/>
  <dc:title>ПРОТОКОЛ ОЦЕНКИ И СОПОСТАВЛЕНИЯ ЗАЯВОК НА УЧАСТИЕ В КОНКУРСЕ </dc:title>
</cp:coreProperties>
</file>