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0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химических реактив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fesg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@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62-5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патина Галина Арсент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средства,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в течение 10-и календарных дней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20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4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в течение 20 банковск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                         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17:00Z</dcterms:created>
  <dc:creator>СОК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0-11-19T07:27:00Z</dcterms:modified>
  <cp:revision>13</cp:revision>
  <dc:subject/>
  <dc:title>ИЗВЕЩЕНИЕ № __ от «___» __________ 200 _ года </dc:title>
</cp:coreProperties>
</file>