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от «22» ноября  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питальный ремонт флюорографического кабинета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УЗ «ГП № 3»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ubtitl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чику</w:t>
      </w:r>
    </w:p>
    <w:p>
      <w:pPr>
        <w:pStyle w:val="Subtitl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1. Разработка проектно-сметной документации (ПСД) и ее согласование с организацией, осуществляющей технический надзор за капитальным ремонтом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2. ПСД предоставляется в двух экземплярах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3. Устранение замечаний контролирующих органов по проекту подрядчик проводит самостоятельно за свой счет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4. Гарантийные обязательства в течении 24 месяцев.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114"/>
        <w:gridCol w:w="1423"/>
        <w:gridCol w:w="140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истка поверхности стен от крас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яная окраска поверхности сте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6</w:t>
            </w:r>
          </w:p>
        </w:tc>
      </w:tr>
      <w:tr>
        <w:trPr>
          <w:trHeight w:val="3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ая штукатурка поверхности сте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0</w:t>
            </w:r>
          </w:p>
        </w:tc>
      </w:tr>
      <w:tr>
        <w:trPr>
          <w:trHeight w:val="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нтовка поверхности сте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раска потолков водоэмульсионными красками с расчисткой более 3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атлевка поверхности сте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яная окраска оконных рам, откосов и оконных подушек за 2 раз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яная окраска дверных блоков с 2-х стор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ляная окраска радиаторов за 1 раз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помещений ФГ- кабинета и вывоз мусо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врач МУЗ «ГП №3»</w:t>
        <w:tab/>
        <w:tab/>
        <w:tab/>
        <w:tab/>
        <w:tab/>
        <w:tab/>
        <w:t xml:space="preserve">         Ю.Б. Власова</w:t>
      </w:r>
    </w:p>
    <w:sectPr>
      <w:type w:val="nextPage"/>
      <w:pgSz w:w="11906" w:h="16838"/>
      <w:pgMar w:left="1080" w:right="110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9:00Z</dcterms:created>
  <dc:creator>секретарь</dc:creator>
  <dc:description/>
  <cp:keywords/>
  <dc:language>en-US</dc:language>
  <cp:lastModifiedBy>Экономический отдел ГП №3</cp:lastModifiedBy>
  <cp:lastPrinted>2010-11-22T15:13:00Z</cp:lastPrinted>
  <dcterms:modified xsi:type="dcterms:W3CDTF">2010-11-22T10:14:00Z</dcterms:modified>
  <cp:revision>6</cp:revision>
  <dc:subject/>
  <dc:title>Техническое задание на капитальный ремонт</dc:title>
</cp:coreProperties>
</file>