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2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2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2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лекарственных средств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92 от «10» но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0» но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товара указаны в техническом задании - Приложение 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рабочих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 150,00</w:t>
            </w:r>
            <w:r>
              <w:rPr>
                <w:rFonts w:cs="Times New Roman" w:ascii="Times New Roman" w:hAnsi="Times New Roman"/>
              </w:rPr>
              <w:t xml:space="preserve"> (Триста восемьдесят тысяч сто пят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четыр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 591,7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 426,97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ернина Маргарита Алексеевна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 131,5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асоткина С.А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 854,34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71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Зернина Маргарита Алексе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Мира, 115-27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83 131,56 (Двести восемьдесят три тысячи сто тридцать один рубль, 56 копеек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ЗАО фирма «Центр Внедрения «Протек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7:00Z</dcterms:created>
  <dc:creator>Институт госзакупок РАГС</dc:creator>
  <dc:description/>
  <cp:keywords/>
  <dc:language>en-US</dc:language>
  <cp:lastModifiedBy>1446</cp:lastModifiedBy>
  <cp:lastPrinted>2010-11-19T16:34:00Z</cp:lastPrinted>
  <dcterms:modified xsi:type="dcterms:W3CDTF">2010-11-19T11:55:00Z</dcterms:modified>
  <cp:revision>13</cp:revision>
  <dc:subject/>
  <dc:title>ПРОТОКОЛ ОЦЕНКИ И СОПОСТАВЛЕНИЯ ЗАЯВОК НА УЧАСТИЕ В КОНКУРСЕ </dc:title>
</cp:coreProperties>
</file>