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22"/>
        <w:gridCol w:w="440"/>
        <w:gridCol w:w="198"/>
        <w:gridCol w:w="2121"/>
        <w:gridCol w:w="621"/>
        <w:gridCol w:w="3353"/>
        <w:gridCol w:w="3180"/>
        <w:gridCol w:w="3316"/>
      </w:tblGrid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194 рассмотрения и оценки котировочных заявок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на поставку рентгеновской пленки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  «22»</w:t>
            </w:r>
            <w:r>
              <w:rPr/>
              <w:t xml:space="preserve"> ноября 2010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ubtitl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предмета запроса котировок:  на поставку рентгеновской пленки </w:t>
            </w:r>
            <w:r>
              <w:rPr/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звещение №194 от «13» ноября 2010 года размещено на официальном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www.gorodperm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«13» ноября 2010 г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бязательного медицинского страхования и средства, полученные от предпринимательской деятельности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лный перечень и характеристики пленки указаны в Приложении №2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lang w:val="en-US" w:eastAsia="en-US" w:bidi="en-US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 ул. Куйбышева, 111. Доставка производится в кабинет, по предварительному согласованию с Заказчиком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ечение 5 (пяти) рабочих дней с даты заключения муниципального контракта.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hanging="52"/>
              <w:jc w:val="both"/>
              <w:rPr>
                <w:lang w:val="en-US" w:eastAsia="en-US" w:bidi="en-US"/>
              </w:rPr>
            </w:pPr>
            <w:r>
              <w:rPr/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и все другие расходы, которые могут возникнуть при исполнении муниципального контракта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1 000,00 (Сто двадцать одна тысяча рублей, 00 копеек)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оказанные услуги будет производиться безналичным перечислением денежных средств в течение 15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две котировочные заявки,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10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60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74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33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аритет-Центр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 55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Ликом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9 344,5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признать котировочные заявки соответствующими требованиям, установленным в извещении о проведении запроса котиров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71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знать победителем в проведении запроса котирово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Паритет-Центр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Ярославль, пр-т Ленина, 2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Цена муниципального контракта 97 550,00 (Девяносто семь тысяч пятьсот пятьдесят рублей, 00 копеек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ООО «Ликом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стоящий протокол подлежит размещению на официальном сайте «Администрация города Перми» (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ныч Сергей Леонид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7:57:00Z</dcterms:created>
  <dc:creator>Институт госзакупок РАГС</dc:creator>
  <dc:description/>
  <cp:keywords/>
  <dc:language>en-US</dc:language>
  <cp:lastModifiedBy>1446</cp:lastModifiedBy>
  <cp:lastPrinted>2010-11-19T16:34:00Z</cp:lastPrinted>
  <dcterms:modified xsi:type="dcterms:W3CDTF">2010-11-19T11:36:00Z</dcterms:modified>
  <cp:revision>11</cp:revision>
  <dc:subject/>
  <dc:title>ПРОТОКОЛ ОЦЕНКИ И СОПОСТАВЛЕНИЯ ЗАЯВОК НА УЧАСТИЕ В КОНКУРСЕ </dc:title>
</cp:coreProperties>
</file>