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ональные и технические характеристики перчато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188"/>
        <w:gridCol w:w="2880"/>
        <w:gridCol w:w="2160"/>
      </w:tblGrid>
      <w:tr>
        <w:trPr>
          <w:trHeight w:val="31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альные характерис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пара</w:t>
            </w:r>
          </w:p>
        </w:tc>
      </w:tr>
      <w:tr>
        <w:trPr>
          <w:trHeight w:val="102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Dermagrip Examination (Classic) PF»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смотровые</w:t>
            </w:r>
            <w:r>
              <w:rPr>
                <w:sz w:val="22"/>
                <w:szCs w:val="22"/>
              </w:rPr>
              <w:t xml:space="preserve"> для диагностических процедур (в т.ч. продолжительных) и стоматологии, улучшенный захват инстр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тексные, текстурированные, неопудренные, двойная хлорин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– 193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– 158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- 8800</w:t>
            </w:r>
          </w:p>
        </w:tc>
      </w:tr>
      <w:tr>
        <w:trPr>
          <w:trHeight w:val="15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Dermagrip High Risk»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смотровые</w:t>
            </w:r>
            <w:r>
              <w:rPr>
                <w:sz w:val="22"/>
                <w:szCs w:val="22"/>
              </w:rPr>
              <w:t xml:space="preserve"> для продолжительных манипуляций повышенного риска в условиях агрессивных сред (в т.ч. в паталогоанатомии); повышенная прочность к повреждениям (в т.ч. на разры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тексные, неопудренные, текстурированные только на пальцах, длина не менее 290 мм, толщина (средний палец) не менее 0,38 мм, нестериль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- 250</w:t>
            </w:r>
          </w:p>
        </w:tc>
      </w:tr>
      <w:tr>
        <w:trPr>
          <w:trHeight w:val="133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anual SN209» или эквивален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смотровые</w:t>
            </w:r>
            <w:r>
              <w:rPr>
                <w:sz w:val="22"/>
                <w:szCs w:val="22"/>
              </w:rPr>
              <w:t>, синтетические, высокочувствительные, гипоаллергеные; для лабораторно-диагностических процедур, осмотров пациентов; улучшенный захват инструмен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триловые, нестерильные, неопудренные, текстурированные только на пальцах, ладонь гладкая, одинарная толщина не более 0,1 мм,</w:t>
              <w:br/>
              <w:t>цвет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 - 3000</w:t>
            </w:r>
          </w:p>
        </w:tc>
      </w:tr>
      <w:tr>
        <w:trPr>
          <w:trHeight w:val="208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anual NP409» или эквивален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смотровые</w:t>
            </w:r>
            <w:r>
              <w:rPr>
                <w:sz w:val="22"/>
                <w:szCs w:val="22"/>
              </w:rPr>
              <w:t>, синтетические, высокоэластичные гипоаллергенные, для продолжительных диагностических обследований и осмотров, с повышенной защитой от микробов, вирусов, агрессивных химических сред (в т.ч. для лаборатор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преновые, нестерильные, неопудренные, манжета с валиком, текстурированные кончики пальц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– 1000</w:t>
            </w:r>
          </w:p>
        </w:tc>
      </w:tr>
      <w:tr>
        <w:trPr>
          <w:trHeight w:val="162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anual RN709» или эквивален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смотровые</w:t>
            </w:r>
            <w:r>
              <w:rPr>
                <w:sz w:val="22"/>
                <w:szCs w:val="22"/>
              </w:rPr>
              <w:t>, синтетические, гипоаллергеные; для лабораторно-диагностических процедур, повышенная защита от микробов, вирусов, агрессивных химических сред, улучшенный захват инстр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триловые, нестерильные, неопудренные, </w:t>
            </w:r>
            <w:r>
              <w:rPr>
                <w:bCs/>
                <w:sz w:val="22"/>
                <w:szCs w:val="22"/>
              </w:rPr>
              <w:t>текстурированные только на пальцах, ладонь гладкая, одинарная толщина (средний палец) не менее 0,14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– 900</w:t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EPIC SG pwd» или эквивален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хирургические</w:t>
            </w:r>
            <w:r>
              <w:rPr>
                <w:sz w:val="22"/>
                <w:szCs w:val="22"/>
              </w:rPr>
              <w:t xml:space="preserve"> для непродолжительных оперативных вмешатель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тексные, стерильные, опудренные, анатомической формы, длина не менее 270 мм, двойная индивидуальная упаковка (внутренняя и внешня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– 77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– 14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- 630</w:t>
            </w:r>
          </w:p>
        </w:tc>
      </w:tr>
      <w:tr>
        <w:trPr>
          <w:trHeight w:val="21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Gammex PF» или эквивален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хирургические</w:t>
            </w:r>
            <w:r>
              <w:rPr>
                <w:sz w:val="22"/>
                <w:szCs w:val="22"/>
              </w:rPr>
              <w:t xml:space="preserve"> для всех видов хирургических операций, в т.ч. продолжительных; низкоаллергенные; повышенная комфортность ношения, улучшенный захват инструментов, защита от скатывания манжеты  и пережимания предплеч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тексные, стерильные, текстурированные, неопудренные, </w:t>
            </w:r>
            <w:r>
              <w:rPr>
                <w:bCs/>
                <w:sz w:val="22"/>
                <w:szCs w:val="22"/>
              </w:rPr>
              <w:t>манжета без валика, с адгезивной полосой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нутреннее покрытие - полимерное на основе полиуретана и обработано силиконом, наружная </w:t>
            </w:r>
            <w:r>
              <w:rPr>
                <w:bCs/>
                <w:sz w:val="22"/>
                <w:szCs w:val="22"/>
              </w:rPr>
              <w:t>поверхность хлорированная и обработана силико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 - 5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9:00Z</dcterms:created>
  <dc:creator>1446</dc:creator>
  <dc:description/>
  <cp:keywords/>
  <dc:language>en-US</dc:language>
  <cp:lastModifiedBy>1446</cp:lastModifiedBy>
  <cp:lastPrinted>2010-11-22T10:20:00Z</cp:lastPrinted>
  <dcterms:modified xsi:type="dcterms:W3CDTF">2010-11-22T05:24:00Z</dcterms:modified>
  <cp:revision>4</cp:revision>
  <dc:subject/>
  <dc:title/>
</cp:coreProperties>
</file>