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9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ч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перчатки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ул. Глеба Успенского, 5,7, ул. Г.Хасана,26, ул. Запорожская, 5/7, ул. Гусарова, 7, ул. Никулина, 10, ул. Муромская, 24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9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0-11-22T05:00:00Z</dcterms:modified>
  <cp:revision>23</cp:revision>
  <dc:subject/>
  <dc:title>Приложение 3</dc:title>
</cp:coreProperties>
</file>