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0 года № 19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чат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ул. Куйбышева, 111, ул. Глеба Успенского, 5,7, ул. Г.Хасана,26, ул. Запорожская, 5/7, ул. Гусарова, 7, ул. Никулина, 10, ул. Муромская, 24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 620,00 (Двести восемьдесят девять тысяч шестьсот два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дека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22T09:48:00Z</cp:lastPrinted>
  <dcterms:modified xsi:type="dcterms:W3CDTF">2010-11-22T05:53:00Z</dcterms:modified>
  <cp:revision>23</cp:revision>
  <dc:subject/>
  <dc:title>ИЗВЕЩЕНИЕ № __ от «___» __________ 200 _ года </dc:title>
</cp:coreProperties>
</file>