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 системы электроосвещ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2» но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</w:t>
      </w:r>
      <w:r>
        <w:rPr>
          <w:sz w:val="22"/>
          <w:szCs w:val="22"/>
        </w:rPr>
        <w:t>ремонт системы электроосвещения в здании по адресу г. Пермь, ул. Г.Панфилова, 20 Литер Б</w:t>
      </w:r>
      <w:r>
        <w:rPr>
          <w:sz w:val="24"/>
        </w:rPr>
        <w:t xml:space="preserve"> (извещение № 104-10/11 от «10» но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но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70 216,41 (Четыреста семьдесят тысяч двести шестнадцать рублей 41 копейка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, выполняемых работ: Капитальный ремонт системы электроосвещения в здании по адресу г. Пермь, ул. Г.Панфилова, 20 Литер Б в соответствии с Локальным сметным расчето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Место выполнения работ: г. Пермь, ул. </w:t>
      </w:r>
      <w:r>
        <w:rPr>
          <w:sz w:val="22"/>
          <w:szCs w:val="22"/>
        </w:rPr>
        <w:t>Г.Панфилова, 20 Литер Б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транспортировку, вывоз мусора, налоги, сборы и прочие обязательные платеж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срок до 25.12.2010 г. на основании предоставленных счета-фактуры, акта приемки выполненных работ (КС-2), справки о стоимости выполненных работ и затрат (КС-3)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стемы Технической Безопасности Кван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5 577,4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 Гаран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3 194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 Сит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ка-Эл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1 189,0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ера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т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СПАЙР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ЭК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9 999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стемы Технической Безопасности Квант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 Гарант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Сервис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СПАЙР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ПРОМЭ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990, г. Пермь, ул. Советская, 104, офис 504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9 999,00 (Двести девять тысяч девятьсот девяносто девять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Строй Сит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14, г. Пермь, ул. Пролетарская, 103а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90 000,00 (Двести девяносто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2T14:49:00Z</cp:lastPrinted>
  <dcterms:modified xsi:type="dcterms:W3CDTF">2010-11-22T09:49:00Z</dcterms:modified>
  <cp:revision>81</cp:revision>
  <dc:subject/>
  <dc:title>ПРОТОКОЛ ОЦЕНКИ И СОПОСТАВЛЕНИЯ ЗАЯВОК НА УЧАСТИЕ В КОНКУРСЕ </dc:title>
</cp:coreProperties>
</file>