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системы вентиля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2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</w:t>
      </w:r>
      <w:r>
        <w:rPr>
          <w:sz w:val="22"/>
          <w:szCs w:val="22"/>
        </w:rPr>
        <w:t>ремонт системы вентиляции в здании по адресу г. Пермь, ул. Г.Панфилова, 20 Литер Б</w:t>
      </w:r>
      <w:r>
        <w:rPr>
          <w:sz w:val="24"/>
        </w:rPr>
        <w:t xml:space="preserve"> (извещение № 106-10/11 от «10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1 129,46 (Четыреста девяносто одна тысяча сто двадцать девять рублей 46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Капитальный ремонт системы вентиляции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является неизменной на время действия муниципального контракта, должна включать в себя все расходы по исполнению контракта, транспортировку, вывоз мусора, налоги, сборы и прочие обязательные платежи. При подготовке расчетов контрактной цены участники размещения заказа не вправе изменять сумму прямых затрат, указанных в Локальном сметном расчет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.12.2010 г. на основании предоставленных счета-фактуры, акта приемки выполненных работ (КС-2), справки о стоимости выполненных работ и затрат (КС-3)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7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2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7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Инженерные сети и системы здания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1 129,4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ятый Уго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6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Гольфстрим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1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-СЕРВИС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Инженерные сети и системы здания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Компания «Гольфстри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10, г. Пермь, ул. Коминтерна, 13, оф. 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21 000,00 (Триста двадцать одна тысяча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Пра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575, Пермский край, пгт. Звездный, ул.Ленина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330 000,00 (Триста тридца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2T12:06:00Z</cp:lastPrinted>
  <dcterms:modified xsi:type="dcterms:W3CDTF">2010-11-22T09:57:00Z</dcterms:modified>
  <cp:revision>77</cp:revision>
  <dc:subject/>
  <dc:title>ПРОТОКОЛ ОЦЕНКИ И СОПОСТАВЛЕНИЯ ЗАЯВОК НА УЧАСТИЕ В КОНКУРСЕ </dc:title>
</cp:coreProperties>
</file>