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8</w:t>
      </w:r>
      <w:r>
        <w:rPr>
          <w:sz w:val="20"/>
          <w:szCs w:val="20"/>
        </w:rPr>
        <w:t xml:space="preserve"> от  22 но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оставку </w:t>
      </w:r>
      <w:r>
        <w:rPr>
          <w:color w:val="000000"/>
          <w:sz w:val="20"/>
          <w:szCs w:val="20"/>
        </w:rPr>
        <w:t xml:space="preserve">стеклоиономерного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ломбировочного материал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26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ая комплек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55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иономер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Vitremer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ридный пломбировочно-косметический материал, состоит из оттеночных стеклоиономерных порошков,стеклоиономерной жидкости, праймера и лака для придания блес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ошок-это рентгеноконтрастное фтороалюмосиликатное стекло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– светочувствительный водный раствор модифицированной полиалкеновой кисло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– однокомпонентное светоотверждаемое вещество для полост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– однокомпонентная, фоточувствительная смола для стоматологического примен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износоустойчиво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ное краевое прилега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ная химическая связь с патологически измененным дентин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паковка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 флаконов с порошком по 5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тенками А3, А4, С2, С4, pedo, bl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- аксессу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стеклоиономерного пломбировочного материала требованиям заказч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09-11-30T19:36:00Z</cp:lastPrinted>
  <dcterms:modified xsi:type="dcterms:W3CDTF">2010-11-17T05:21:00Z</dcterms:modified>
  <cp:revision>71</cp:revision>
  <dc:subject/>
  <dc:title/>
</cp:coreProperties>
</file>