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ИЗВЕЩЕНИЕ № 8 от «22» но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 могут быть</w:t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лько субъекты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376"/>
      </w:tblGrid>
      <w:tr>
        <w:trPr>
          <w:trHeight w:val="461" w:hRule="atLeast"/>
        </w:trPr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муниципального Заказчика</w:t>
            </w:r>
          </w:p>
        </w:tc>
        <w:tc>
          <w:tcPr>
            <w:tcW w:w="637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</w:rPr>
              <w:t>МУЗ «Городская СТОМАТОЛОГИЧЕСКА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ЛИКЛИНИКА № 3»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Vitremer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  <w:sz w:val="20"/>
                <w:szCs w:val="20"/>
              </w:rPr>
              <w:t xml:space="preserve">  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8 000 руб. (Двести сорок восемь тысяч рублей 00 коп.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стеклоиономерного пломбировочного материала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2, с 09:00 до 13:00; с 14:00 до 17:00, 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котировочных  заявок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3 ноября 2010г.  по  26 ноября 2010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ноября 2010г.  16 часов 3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ировочных заявок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ноября 2010г. 10 часов 0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29 ноября 2010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поставок товаров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2-х дней после подписания муниципального контракта, одной партией.</w:t>
            </w:r>
          </w:p>
        </w:tc>
      </w:tr>
      <w:tr>
        <w:trPr>
          <w:trHeight w:val="3285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рок и условия оплаты поставок товаров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ind w:left="55" w:firstLine="22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ind w:left="55" w:firstLine="22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ind w:left="55" w:firstLine="22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5" w:first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5" w:first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8764" w:hRule="atLeast"/>
        </w:trPr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1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ind w:left="131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тировочной заявки (приложение № 2)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ind w:left="1311" w:hanging="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 врач  МУЗ ГСП № 3                   __________________________                        </w:t>
      </w:r>
      <w:r>
        <w:rPr>
          <w:sz w:val="22"/>
          <w:szCs w:val="22"/>
          <w:u w:val="single"/>
        </w:rPr>
        <w:t>Н.П. Куляшо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должность)                      </w:t>
      </w:r>
      <w:r>
        <w:rPr>
          <w:sz w:val="18"/>
          <w:szCs w:val="18"/>
          <w:lang w:val="en-US"/>
        </w:rPr>
        <w:t xml:space="preserve">                              </w:t>
      </w:r>
      <w:r>
        <w:rPr>
          <w:sz w:val="18"/>
          <w:szCs w:val="18"/>
        </w:rPr>
        <w:t xml:space="preserve">                      (подпись)                                             </w:t>
      </w: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 xml:space="preserve">            (ФИО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опер1</cp:lastModifiedBy>
  <cp:lastPrinted>2010-11-18T16:08:00Z</cp:lastPrinted>
  <dcterms:modified xsi:type="dcterms:W3CDTF">2010-11-22T10:50:00Z</dcterms:modified>
  <cp:revision>152</cp:revision>
  <dc:subject/>
  <dc:title>ЗАПРОС КОТИРОВОЧНОЙ ЦЕНЫ</dc:title>
</cp:coreProperties>
</file>