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72К/4/2</w:t>
        <w:br/>
      </w:r>
      <w:r>
        <w:rPr>
          <w:caps w:val="false"/>
          <w:smallCaps w:val="false"/>
          <w:sz w:val="22"/>
          <w:szCs w:val="22"/>
        </w:rPr>
        <w:t xml:space="preserve">рассмотрения заявок </w:t>
      </w:r>
      <w:r>
        <w:rPr>
          <w:caps w:val="false"/>
          <w:smallCaps w:val="false"/>
          <w:sz w:val="24"/>
          <w:szCs w:val="24"/>
        </w:rPr>
        <w:t>на участие в открытом конкурс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право заключить муниципальный контракт на выполнение работ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«Разработка документации по планировке территории жилого района Камская долина Ленинского района города Перми»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в составе мероприятия «Разработка проектов планирования жилых районов, микрорайонов города»</w:t>
      </w:r>
    </w:p>
    <w:p>
      <w:pPr>
        <w:pStyle w:val="TextBody"/>
        <w:jc w:val="center"/>
        <w:rPr>
          <w:i/>
          <w:i/>
        </w:rPr>
      </w:pPr>
      <w:r>
        <w:rPr>
          <w:b/>
        </w:rPr>
        <w:t>для архитектурно-планировочного управления администрации города Перми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22 ноябр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  15 часов 15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caps w:val="false"/>
          <w:smallCaps w:val="false"/>
          <w:sz w:val="22"/>
          <w:szCs w:val="22"/>
        </w:rPr>
        <w:t>по рассмотрению заявок  на участие в открытом конкурсе на право заключить муниципальный контракт на выполнение работ «Разработка документации по планировке территории жилого района Камская долина Ленинского района города Перми» в составе мероприятия «Разработка проектов планирования жилых районов, микрорайонов города» для архитектурно-планировочного управлени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mallCaps/>
          <w:sz w:val="22"/>
          <w:szCs w:val="24"/>
        </w:rPr>
      </w:pPr>
      <w:r>
        <w:rPr>
          <w:b/>
          <w:bCs/>
          <w:smallCaps/>
          <w:sz w:val="22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Присутствовали:</w:t>
      </w:r>
      <w:r>
        <w:rPr/>
        <w:t xml:space="preserve"> 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дреева Э.К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рхитектурно-планировочное управлени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орюнов О.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72-5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             15 ноября 2010г.  Протокол вскрытия конвертов с заявками на участие в открытом конкурсе № 72К/4/1 от 15 ноября 2010г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tbl>
      <w:tblPr>
        <w:tblW w:w="10632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80"/>
        <w:gridCol w:w="5827"/>
      </w:tblGrid>
      <w:tr>
        <w:trPr>
          <w:tblHeader w:val="true"/>
          <w:trHeight w:val="52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-97" w:firstLine="97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Пермгражданпроект»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6, г.Пермь, ул.Седова, д.22</w:t>
            </w:r>
          </w:p>
        </w:tc>
      </w:tr>
      <w:tr>
        <w:trPr>
          <w:trHeight w:val="27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ммерческая организация «Фонд «Институт проблем устойчивого развития городов и территорий»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 г.Ярославль, ул.Революционная, д.8</w:t>
            </w:r>
          </w:p>
        </w:tc>
      </w:tr>
      <w:tr>
        <w:trPr>
          <w:trHeight w:val="27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«Творческая архитектурно-конструкторская мастерская «Проект Пермь»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Комсомольский проспект, д.3</w:t>
            </w:r>
          </w:p>
        </w:tc>
      </w:tr>
      <w:tr>
        <w:trPr>
          <w:trHeight w:val="27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А+»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07, г.Пермь, ул.Сибирская, 30-17</w:t>
            </w:r>
          </w:p>
        </w:tc>
      </w:tr>
      <w:tr>
        <w:trPr>
          <w:trHeight w:val="27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государственный центр инвентаризации и учета объектов недвижимости - Федеральное бюро технической инвентаризации" ("Ростехинвентаризация - Федеральное БТИ")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22, г.Москва, Звенигородское шоссе, д.18/20, корп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Окулова, 80, корп.111 – Филиал по Пермскому краю</w:t>
            </w:r>
          </w:p>
        </w:tc>
      </w:tr>
      <w:tr>
        <w:trPr>
          <w:trHeight w:val="27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Архитектурная мастерская «Евдокимов, Задорнов»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0, ул.Героев Хасана, д.7а, оф.20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с необходимостью дополнительного рассмотрения заявок комиссия решила перенести заседание комиссии по рассмотрению заявок на участие в конкурсе на 24.11.2010г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едседатель комиссии                  _____________  Кириллова О.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Члены комиссии                               ____________   Новикова Т.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Члены комиссии                               _____________ Андреева Э.К.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едставитель заказчика             _____________ Горюнов О.В.</w:t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9:52:00Z</dcterms:created>
  <dc:creator>ump15</dc:creator>
  <dc:description/>
  <cp:keywords/>
  <dc:language>en-US</dc:language>
  <cp:lastModifiedBy>ump29</cp:lastModifiedBy>
  <cp:lastPrinted>2010-11-22T15:34:00Z</cp:lastPrinted>
  <dcterms:modified xsi:type="dcterms:W3CDTF">2010-11-22T10:38:00Z</dcterms:modified>
  <cp:revision>5</cp:revision>
  <dc:subject/>
  <dc:title>ПРОТОКОЛ № 01/03-07</dc:title>
</cp:coreProperties>
</file>