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>ИЗВЕЩЕНИЕ от __ ноября 2010 года</w:t>
      </w:r>
    </w:p>
    <w:p>
      <w:pPr>
        <w:pStyle w:val="Normal"/>
        <w:jc w:val="both"/>
        <w:rPr/>
      </w:pPr>
      <w:r>
        <w:rPr/>
        <w:t>об отмене Извещения от 19 ноября 2010 года № 454  о проведении запроса котировок на организацию противопожарных мероприятий - пропитка деревянных конструкций для МУК « Пермский театр куко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МУК « Пермский театр кукол» извещает об отмене запроса котировок на организацию противопожарных мероприятий – пропитка деревянных конструкций чердака, колосников, галерей и сцены,  в связи с допущенной технической оши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театра                                                А.А. Гуз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05:00Z</dcterms:created>
  <dc:creator>_</dc:creator>
  <dc:description/>
  <cp:keywords/>
  <dc:language>en-US</dc:language>
  <cp:lastModifiedBy>_</cp:lastModifiedBy>
  <cp:lastPrinted>2010-11-22T12:44:00Z</cp:lastPrinted>
  <dcterms:modified xsi:type="dcterms:W3CDTF">2010-11-22T08:02:00Z</dcterms:modified>
  <cp:revision>7</cp:revision>
  <dc:subject/>
  <dc:title/>
</cp:coreProperties>
</file>