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1К от «23» ноября  2010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работ, услуг и поставок по обеспеч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чебным питанием пациентов, находящихся на стационарном лечении 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28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73-11,  236-81-2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нец Игорь Иванович;    Шмырина Ольга Юрьевна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полнение комплекса работ, услуг и поставок по обеспечению лечебным питанием пациентов, находящихся на стационарном лечен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214 212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Девять миллионов двести четырнадцать тысяч двести двенадцать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ланированный объем Услуг по  лоту №1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107 142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 №2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0 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Восемьсот шестьдесят тысяч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ланированный объем Услуг по  лоту №2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детского офтальмологического отделения в течение 10 000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ноябр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0  года 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«17 » января  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 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» января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г.Пермь, ул.Кирова, 82, 2 этаж, зал заседаний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 24 »   января  2011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 82, 2 этаж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1»  января 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rPr>
          <w:b/>
          <w:b/>
        </w:rPr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37:00Z</dcterms:created>
  <dc:creator>Владимир</dc:creator>
  <dc:description/>
  <cp:keywords/>
  <dc:language>en-US</dc:language>
  <cp:lastModifiedBy>опер5</cp:lastModifiedBy>
  <cp:lastPrinted>2010-01-20T09:46:00Z</cp:lastPrinted>
  <dcterms:modified xsi:type="dcterms:W3CDTF">2010-11-18T07:38:00Z</dcterms:modified>
  <cp:revision>34</cp:revision>
  <dc:subject/>
  <dc:title>Извещение о проведении открытого конкурса</dc:title>
</cp:coreProperties>
</file>