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5А от 23 ноябр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00 000 рублей (Два миллиона пятьсот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дицинского оборудова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кроскоп операцион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M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s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40 (или эквивалент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 календарных  дней с момента подписания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рок предоставления вспомогательных услуг 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 дн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гарантии на оборудовани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с момента заключения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ноября   до 10:00 «15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» декабря 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»часов « 00» мин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b/>
                <w:sz w:val="20"/>
              </w:rPr>
              <w:t>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2:00Z</dcterms:created>
  <dc:creator>Владимир</dc:creator>
  <dc:description/>
  <cp:keywords/>
  <dc:language>en-US</dc:language>
  <cp:lastModifiedBy>Опер2</cp:lastModifiedBy>
  <dcterms:modified xsi:type="dcterms:W3CDTF">2010-11-18T05:12:00Z</dcterms:modified>
  <cp:revision>21</cp:revision>
  <dc:subject/>
  <dc:title>ИЗВЕЩЕНИЕ № __ от «___» __________ 200 _ года </dc:title>
</cp:coreProperties>
</file>