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479А  от « 23 » ноя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ения муниципального контракта на поставку в 2011 году рентгеновской и флюорографической пленки для муниципальных учреждений здравоохранения города Перми</w:t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роведе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торг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тор совместных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клиническая больница № 2 имени доктора Ф.Х.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0-19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е заказчи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ДГКП № 1; МУЗ МСЧ № 9; МУЗ ГП№8; МУЗ ГКБ № 3; МУЗ КМСЧ № 1; МУЗ МСЧ № 6; МУЗ ГДКБ № 18; МУЗ ГБ № 21; МУЗ ГКП № 5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Б № 1; МУЗ МСЧ №7; МУЗ ГДКП № 5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ДГКБ №9  им.Пичугина; МУЗ ГП № 9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П №1; МУЗ ГП № 12; МУЗ ГДП № 4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ДП № 3; МУЗ ГКБ №7; МУЗ ГП № 2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Б № 2; МУЗ ГКБ № 6; МУЗ ГКБ №4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СП № 7; МУЗ ГКП № 4; МУЗ ГДКБ № 15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ДГКБ № 3; МУЗ ДГП № 10; МУЗ ГСП №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, почтовый адрес, адрес электронной. почты, телефоны указаны в документации об аукционе</w:t>
            </w:r>
          </w:p>
        </w:tc>
      </w:tr>
      <w:tr>
        <w:trPr/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 2011 году рентгеновской и флюорографической пленки для муниципальных учреждений здравоохранения города Перми, в том числе по лотам: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</w:t>
            </w:r>
            <w:r>
              <w:rPr>
                <w:bCs/>
                <w:sz w:val="22"/>
                <w:szCs w:val="22"/>
              </w:rPr>
              <w:t>«Пленка р</w:t>
            </w:r>
            <w:r>
              <w:rPr>
                <w:sz w:val="22"/>
                <w:szCs w:val="22"/>
              </w:rPr>
              <w:t>ентгенографическая медицинская »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«Пленка термографическая медицинская для принтеров цифровой термопечати серии DRYSTAR 5000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4 344,00 (Десять миллионов двести четыре  тысячи триста сорок четыре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27 260,00 (Семь миллионов восемьсот двадцать семь тысяч двести шестьдесят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месту нахождения Заказчиков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ноября 2010г.  до 10ч 00мин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декабря 2010г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Кирова, 230, каб.1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 (время местное) «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 дека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2» дека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часов  30 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2:00Z</dcterms:created>
  <dc:creator>Trinity</dc:creator>
  <dc:description/>
  <cp:keywords/>
  <dc:language>en-US</dc:language>
  <cp:lastModifiedBy>Опер2</cp:lastModifiedBy>
  <cp:lastPrinted>2009-11-24T11:20:00Z</cp:lastPrinted>
  <dcterms:modified xsi:type="dcterms:W3CDTF">2010-11-18T05:23:00Z</dcterms:modified>
  <cp:revision>27</cp:revision>
  <dc:subject/>
  <dc:title>ИЗВЕЩЕНИЕ № 270А от «11» августа 2009 года</dc:title>
</cp:coreProperties>
</file>