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82А  от «23» ноября  2010 г. </w:t>
      </w:r>
    </w:p>
    <w:p>
      <w:pPr>
        <w:pStyle w:val="TextBody"/>
        <w:ind w:left="360" w:right="485" w:hanging="0"/>
        <w:rPr/>
      </w:pPr>
      <w:r>
        <w:rPr>
          <w:szCs w:val="24"/>
        </w:rPr>
        <w:t xml:space="preserve">на право заключения муниципального контракта, на оказание охранных </w:t>
      </w:r>
      <w:r>
        <w:rPr/>
        <w:t>услуг для Муниципального учреждения здравоохранения «Городская клиническая больница №2 имени доктора Федора Христофоровича Граля»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28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36-8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хнина Татьяна Кадыро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охранных услуг для МУЗ «</w:t>
            </w:r>
            <w:r>
              <w:rPr>
                <w:sz w:val="22"/>
                <w:szCs w:val="22"/>
              </w:rPr>
              <w:t>Городская клиническая больница №2 имени доктора Федора Христофоровича Граля»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           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610 28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шестьсот десять тысяч двести восемьдесят 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иод оказания охранн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следующего после заключения муниципального контракта и до выполнения объема оказываемых услу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 560,0 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оказываемым услугам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 должны быть оказаны в полном объеме и в соответствии с требованиями документации об аукционе (в том числе техническим заданием, приложение № 1) и условиями муниципального контракта (приложение № 8), являющегося приложением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предоставле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Плеханова, 36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Большевистская, 2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» ноября  до 10:00 «14»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4 » декабр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1» часов «30» мин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8» декабря 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b/>
          <w:szCs w:val="24"/>
        </w:rPr>
        <w:t>Главный 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/>
      </w:pPr>
      <w:r>
        <w:rPr>
          <w:b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56:00Z</dcterms:created>
  <dc:creator>Владимир</dc:creator>
  <dc:description/>
  <cp:keywords/>
  <dc:language>en-US</dc:language>
  <cp:lastModifiedBy>WinXP</cp:lastModifiedBy>
  <dcterms:modified xsi:type="dcterms:W3CDTF">2010-11-18T09:58:00Z</dcterms:modified>
  <cp:revision>15</cp:revision>
  <dc:subject/>
  <dc:title>Извещение №         от ____________ 2010 г</dc:title>
</cp:coreProperties>
</file>