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РОТОКОЛ АУКЦИОНА № 402А/4/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едоставление неисключительного права использования программного обеспеч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Пермской городской Думы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0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1.201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0 часов 10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вестка дня: проведение открытого аукциона на предоставление неисключительного права использования программного обеспечения для Пермской городской Думы в присутствии конкурсной (аукционной) комиссии по видам товаров, работ, услуг № 4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законодательством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0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аукционе была проведена комиссией 16.11.2010 (протокол рассмотрения заявок на участие в открытом аукционе от 16.11.2010 № 402А/4/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по лоту № 1: </w:t>
      </w:r>
      <w:r>
        <w:rPr>
          <w:sz w:val="22"/>
          <w:szCs w:val="22"/>
        </w:rPr>
        <w:t>предоставление неисключительного права использования имеющегося у заказчика программного обеспечения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</w:t>
      </w:r>
      <w:r>
        <w:rPr>
          <w:sz w:val="22"/>
          <w:szCs w:val="22"/>
        </w:rPr>
        <w:t>683 500 (шестьсот восемьдесят три тысячи пятьсот)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Шаг аукциона: </w:t>
      </w:r>
      <w:r>
        <w:rPr>
          <w:sz w:val="22"/>
          <w:szCs w:val="22"/>
        </w:rPr>
        <w:t>34 175 руб., что составляет 5 % от начальной (максимальной) цены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891"/>
        <w:gridCol w:w="3528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ЗАО «СофтЛайн Трейд»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9991, г.Москва, ул.Губкина,8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9270, г.Москва, Лужнецкая  набережная,2/4, стр.3А, офис 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15, г.Пермь, ул.Краснова,24, офис 208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31, г.Пермь, ул.Докучаева,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ООО «Адвайзер»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02, г.Пермь, ул.Чернышевкого,19, п/я 411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00, г.Пермь, переулок Тополевый,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/>
              <w:t>ООО «Ти-Ай-Ти»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70, г.Пермь, ул.Дружбы,28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4070, г.Пермь, ул.Дружбы,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леднее предложение о цене контракта (цене лота) поступило от участника аукциона </w:t>
      </w:r>
      <w:r>
        <w:rPr>
          <w:sz w:val="20"/>
          <w:szCs w:val="20"/>
        </w:rPr>
        <w:t>ЗАО «СофтЛайн Трейд»</w:t>
      </w:r>
      <w:r>
        <w:rPr>
          <w:sz w:val="22"/>
          <w:szCs w:val="22"/>
        </w:rPr>
        <w:t xml:space="preserve"> (карточка № 1) и составило 649 325 руб. Он признан победителем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 о цене контракта (цене лота) не поступи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Ю.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59:00Z</dcterms:created>
  <dc:creator>ump15</dc:creator>
  <dc:description/>
  <cp:keywords/>
  <dc:language>en-US</dc:language>
  <cp:lastModifiedBy>YZhdanova</cp:lastModifiedBy>
  <cp:lastPrinted>2010-11-22T11:27:00Z</cp:lastPrinted>
  <dcterms:modified xsi:type="dcterms:W3CDTF">2010-11-22T11:38:00Z</dcterms:modified>
  <cp:revision>19</cp:revision>
  <dc:subject/>
  <dc:title>ПРОТОКОЛ № 01/03-07</dc:title>
</cp:coreProperties>
</file>