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13А/2/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оказание автотранспортных услуг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23 но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11  часов 30 мину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право заключить муниципальный контракт на оказание автотранспортных услуг для Пермской городской Думы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217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12-70-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казание автотранспортных услуг для Пермской городской Думы, в том числе по лотам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1 – оказание автотранспортных услуг, включающих в себя управление, техническую эксплуатацию, техническое обслуживание и ремонт транспортного средства Land Rover Range Rover Vogue Auto, принадлежащего Пермской городской Думе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2 – оказание автотранспортных услуг, включающих в себя предоставление Пермской городской Думе транспортного средства VOLVO S80 или эквивалент, его техническую эксплуатацию и обслуживание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лот № 3 - оказание автотранспортных услуг, включающих в себя предоставление Пермской городской Думе транспортного средства 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>уди А6 или эквивалент, его техническую эксплуатацию и обслуживание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4 - оказание автотранспортных услуг, включающих в себя предоставление Пермской городской Думе транспортного средства HUYNDAI TUCSON или эквивалент, его техническую эксплуатацию и обслуживание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лот № 5 - оказание автотранспортных услуг, включающих в себя предоставление Пермской городской Думе транспортного средства HUYNDAI </w:t>
      </w:r>
      <w:r>
        <w:rPr>
          <w:bCs/>
          <w:sz w:val="22"/>
          <w:szCs w:val="22"/>
          <w:lang w:val="en-US"/>
        </w:rPr>
        <w:t>SONATA</w:t>
      </w:r>
      <w:r>
        <w:rPr>
          <w:bCs/>
          <w:sz w:val="22"/>
          <w:szCs w:val="22"/>
        </w:rPr>
        <w:t xml:space="preserve"> или эквивалент, его техническую эксплуатацию и обслуживание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1 – 991 557,60 (девятьсот девяносто одна тысяча пятьсот пятьдесят семь) руб. 60 коп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2 – 1 770 331,20 (один миллион семьсот семьдесят тысяч триста тридцать один) руб. 20 коп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3 – 1 989 002,40 (один миллион девятьсот восемьдесят девять тысяч два) руб. 40 коп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4 – 952 032,00 (девятьсот пятьдесят две тысячи тридцать два) руб.,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лот № 5 – 1 011 384,00 (один миллион одиннадцать тысяч триста восемьдесят четыре) руб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                  в аукционе следующих участников размещения заказа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111, Россия, Пермский край, г.Пермь, ул.Куйбышева, 117а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Пермский край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ероев Хасана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ортное предприятие «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Пермь, ул.Лодыгина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 3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Пермский край, г.Пермь, ул.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ветлогорская,10А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по лоту № 1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Допустить к участию в открытом аукционе по лоту № 2 и </w:t>
      </w:r>
      <w:r>
        <w:rPr/>
        <w:t>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ортное предприятие «Фарм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 Допустить к участию в открытом аукционе по лоту № 3 и </w:t>
      </w:r>
      <w:r>
        <w:rPr/>
        <w:t>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Допустить к участию в открытом аукционе по лоту № 4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ортное предприятие «Фарм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 Допустить к участию в открытом аукционе по лоту № 5 и признать </w:t>
      </w:r>
      <w:r>
        <w:rPr/>
        <w:t>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транспортное предприятие «Фармац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6.  Признать открытый аукцион по лотам № 1, 4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ак как </w:t>
      </w:r>
      <w:r>
        <w:rPr>
          <w:bCs/>
          <w:sz w:val="22"/>
          <w:szCs w:val="22"/>
        </w:rPr>
        <w:t>подана только одна заявка на участие в аукционе по каждому лоту. Рекомендовать заказчику действовать в соответствии с законодательством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68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йко О.М.</w:t>
            </w:r>
          </w:p>
        </w:tc>
      </w:tr>
      <w:tr>
        <w:trPr>
          <w:trHeight w:val="551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33:00Z</dcterms:created>
  <dc:creator>GobedzhashviliOG</dc:creator>
  <dc:description/>
  <cp:keywords/>
  <dc:language>en-US</dc:language>
  <cp:lastModifiedBy>GobedzhashviliOG</cp:lastModifiedBy>
  <cp:lastPrinted>2010-11-23T10:15:00Z</cp:lastPrinted>
  <dcterms:modified xsi:type="dcterms:W3CDTF">2010-11-23T05:45:00Z</dcterms:modified>
  <cp:revision>40</cp:revision>
  <dc:subject/>
  <dc:title>ПРОТОКОЛ № ____________</dc:title>
</cp:coreProperties>
</file>