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35</w:t>
      </w:r>
      <w:r>
        <w:rPr/>
        <w:t xml:space="preserve"> от </w:t>
      </w:r>
      <w:r>
        <w:rPr>
          <w:lang w:val="en-US"/>
        </w:rPr>
        <w:t>23</w:t>
      </w:r>
      <w:r>
        <w:rPr/>
        <w:t xml:space="preserve"> ноябр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запросу котировок на поставку дорожных светофоров и табло индикации времени сигналов светоф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Назначение оборудования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 xml:space="preserve">Дорожный светофор предназначен для регулирования движения транспортных средств и пешеходов. Выбор и применение дорожных светофоров осуществляется в соответствии с </w:t>
      </w:r>
      <w:r>
        <w:rPr>
          <w:bCs/>
        </w:rPr>
        <w:t>ГОСТ Р 52282-2004</w:t>
      </w:r>
      <w:r>
        <w:rPr/>
        <w:t xml:space="preserve"> «</w:t>
      </w:r>
      <w:r>
        <w:rPr>
          <w:bCs/>
        </w:rPr>
        <w:t>Технические средства организации дорожного движения. Светофоры дорожные</w:t>
      </w:r>
      <w:r>
        <w:rPr/>
        <w:t xml:space="preserve">» и </w:t>
      </w:r>
      <w:r>
        <w:rPr>
          <w:rFonts w:eastAsia="Times New Roman"/>
          <w:bCs/>
        </w:rPr>
        <w:t>ГОСТ</w:t>
      </w:r>
      <w:r>
        <w:rPr>
          <w:bCs/>
        </w:rPr>
        <w:t> </w:t>
      </w:r>
      <w:r>
        <w:rPr>
          <w:rFonts w:eastAsia="Times New Roman"/>
          <w:bCs/>
        </w:rPr>
        <w:t>Р</w:t>
      </w:r>
      <w:r>
        <w:rPr>
          <w:bCs/>
        </w:rPr>
        <w:t> </w:t>
      </w:r>
      <w:r>
        <w:rPr>
          <w:rFonts w:eastAsia="Times New Roman"/>
          <w:bCs/>
        </w:rPr>
        <w:t>52289-2004 «</w:t>
      </w:r>
      <w:r>
        <w:rPr>
          <w:bCs/>
        </w:rPr>
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  <w:r>
        <w:rPr>
          <w:rFonts w:eastAsia="Times New Roman"/>
          <w:bCs/>
        </w:rPr>
        <w:t>»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Табло индикации времени сигналов светофора (далее - табло ИВС) - конструктивно выполненное в корпусе светофорного излучателя, установленное в непосредственной близости от светофора информационное табло, предназначено для отображения с помощью светодиодных сегментов количества оставшегося времени горения зеленого и красного сигналов транспортного светофора с шагом в 1 секунду. Табло ИВС может работать как в автономном режиме, так и в управляемом. В автономном режиме табло подключается параллельно сигналам светофора, мигает в такт со соответствующими сигналами светофора, автоматически обучается по предыдущим циклам и вычисляет оставшееся время. В управляемом режиме табло подключается к дорожному контроллеру по отдельному порту и индицирует время, вычисленное дорожным контроллером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Объем постав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Дорожные светофоры:</w:t>
      </w:r>
    </w:p>
    <w:p>
      <w:pPr>
        <w:pStyle w:val="ListParagraph"/>
        <w:spacing w:lineRule="exact" w:line="320" w:before="0" w:after="0"/>
        <w:ind w:left="1276" w:hanging="0"/>
        <w:contextualSpacing/>
        <w:jc w:val="both"/>
        <w:rPr/>
      </w:pPr>
      <w:r>
        <w:rPr/>
        <w:t>- транспортный светофор исполнения Т1 по ГОСТ Р 52282-2004 – 6 шт.</w:t>
      </w:r>
    </w:p>
    <w:p>
      <w:pPr>
        <w:pStyle w:val="ListParagraph"/>
        <w:spacing w:lineRule="exact" w:line="320" w:before="0" w:after="0"/>
        <w:ind w:left="1276" w:hanging="0"/>
        <w:contextualSpacing/>
        <w:jc w:val="both"/>
        <w:rPr/>
      </w:pPr>
      <w:r>
        <w:rPr/>
        <w:t>- пешеходный светофор исполнения П1 по ГОСТ Р 52282-2004 – 4 ш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Табло ИВС – 3 шт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Требования к дорожным светофорам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поставку дорожных светодиодных светофоров с техническими характеристиками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Диаметр светодиодных излучателей света 300 мм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Потребляемая мощность излучающего элемента не более 40 Ватт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Климатическое исполнение светофоров У1 по ГОСТ 15150;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Степень защиты от воздействия внешних факторов IPХ4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Работа от сети переменного напряжения 220В-15%+10% частотой 50Гц±2%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Температура эксплуатации не меньше чем в диапазоне от -40°С до +45°С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Наработка на отказ не менее 50 000 часов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Срок службы не менее 10 лет, с даты изготовления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Корпус светофора должен быть выполнен из у</w:t>
      </w:r>
      <w:r>
        <w:rPr>
          <w:bCs/>
        </w:rPr>
        <w:t>даропрочного химическистойкого высококачественного пластика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>
          <w:bCs/>
        </w:rPr>
      </w:pPr>
      <w:r>
        <w:rPr>
          <w:bCs/>
        </w:rPr>
        <w:t>Комплект поставки светофора должен содержать комплект креплений светофора к светофорной опор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 xml:space="preserve">Светофоры должны соответствовать требованиям ГОСТ Р 52282-2004, </w:t>
      </w:r>
      <w:r>
        <w:rPr>
          <w:rFonts w:eastAsia="Times New Roman"/>
          <w:bCs/>
        </w:rPr>
        <w:t>ГОСТ</w:t>
      </w:r>
      <w:r>
        <w:rPr>
          <w:bCs/>
        </w:rPr>
        <w:t> </w:t>
      </w:r>
      <w:r>
        <w:rPr>
          <w:rFonts w:eastAsia="Times New Roman"/>
          <w:bCs/>
        </w:rPr>
        <w:t>Р</w:t>
      </w:r>
      <w:r>
        <w:rPr>
          <w:bCs/>
        </w:rPr>
        <w:t> </w:t>
      </w:r>
      <w:r>
        <w:rPr>
          <w:rFonts w:eastAsia="Times New Roman"/>
          <w:bCs/>
        </w:rPr>
        <w:t xml:space="preserve">52289-2004 </w:t>
      </w:r>
      <w:r>
        <w:rPr/>
        <w:t>и «Правил устройства электроустановок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На светофоры изготовителем должен быть установлен гарантийный срок не менее 12 месяцев с момента осуществления поставки.</w:t>
      </w:r>
    </w:p>
    <w:p>
      <w:pPr>
        <w:pStyle w:val="ListParagraph"/>
        <w:tabs>
          <w:tab w:val="clear" w:pos="708"/>
          <w:tab w:val="left" w:pos="1418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Требования к табло ИВС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поставку светодиодных табло ИВС с техническими характеристиками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Количество отображаемых цветов два – зеленый и красный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Диаметр светодиодных излучателей света 300 мм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Потребляемая мощность излучающего элемента не более 25 Ватт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Яркость свечения не менее 1200 Кд/м2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Климатическое исполнение У1 по ГОСТ 15150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Степень защиты от воздействия внешних факторов IPХ4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Работа от сети переменного напряжения 220В-15%+10% частотой 50Гц±2%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Температура эксплуатации в диапазоне не меньше чем от -40°С до +45°С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418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Наработка на отказ не менее 50 000 часов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560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Срок службы не менее 10 лет, с даты изготовления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560" w:leader="none"/>
        </w:tabs>
        <w:spacing w:lineRule="exact" w:line="320" w:before="0" w:after="0"/>
        <w:ind w:left="142" w:firstLine="851"/>
        <w:contextualSpacing/>
        <w:jc w:val="both"/>
        <w:rPr/>
      </w:pPr>
      <w:r>
        <w:rPr/>
        <w:t>Погрешность определения длительности включенного сигнала светофора, не более 0,5 сек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Корпус табло должен быть выполнен из ударопрочного химическистойкого высококачественного пластика и конструктивно совместим с корпусами поставляемых дорожных светофор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Табло ИВС должны соответствовать требованиям «Правил устройства электроустановок»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На табло ИВС изготовителем должен быть установлен гарантийный срок не менее 12 месяцев с момента осуществления поставки.</w:t>
      </w:r>
    </w:p>
    <w:p>
      <w:pPr>
        <w:pStyle w:val="ListParagraph"/>
        <w:tabs>
          <w:tab w:val="clear" w:pos="708"/>
          <w:tab w:val="left" w:pos="1418" w:leader="none"/>
        </w:tabs>
        <w:spacing w:lineRule="exact" w:line="320" w:before="0" w:after="0"/>
        <w:ind w:left="851" w:hanging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5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3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7:00Z</dcterms:created>
  <dc:creator>Смердов</dc:creator>
  <dc:description/>
  <cp:keywords/>
  <dc:language>en-US</dc:language>
  <cp:lastModifiedBy>obel</cp:lastModifiedBy>
  <cp:lastPrinted>2010-11-22T17:37:00Z</cp:lastPrinted>
  <dcterms:modified xsi:type="dcterms:W3CDTF">2010-11-22T12:37:00Z</dcterms:modified>
  <cp:revision>12</cp:revision>
  <dc:subject/>
  <dc:title/>
</cp:coreProperties>
</file>