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28 от «23» ноября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текущий ремонт бесхозяйных сетей наружного освещения внутриквартального проезда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по ул. Плеханова, 34а до ул. Ленина, 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___________________________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29» октября 2010 года №135-р                              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Normal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текущему ремонту бесхозяйных сетей наружного освещения внутриквартального проезда                 по ул. Плеханова, 34а до ул. Ленина, 63</w:t>
      </w:r>
      <w:r>
        <w:rPr>
          <w:sz w:val="24"/>
          <w:szCs w:val="24"/>
        </w:rPr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й график выполнения работ (представляется Подрядчиком при подписании муниципального контракт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 при подписании муниципального контракта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«__»_________2010 года.</w:t>
      </w:r>
    </w:p>
    <w:p>
      <w:pPr>
        <w:pStyle w:val="TextBody"/>
        <w:spacing w:lineRule="exact" w:line="300"/>
        <w:rPr/>
      </w:pPr>
      <w:r>
        <w:rPr/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4. Окончательная оплата за оказа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) и подписания сторонами акта сдачи-приемки выполненных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5. Работы по настоящему контракту финансируются из бюджета города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6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выполненных им работ. В соответствии со ст. 721 ГК РФ качество работ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тказаться от приемки работ до устранения дефектов и недостатков Подрядчиком в срок, установленный по соглашению сторо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работ, указанных в п. 1.1. настоящего контракта и сдать оказа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выполне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работ и законченных конструктивных элементов на стадии промежуточной приемки (журналы работ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5. За снижение качества работ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выполнения работ, предусмотренных графиком выполнения работ (приложение №1) Заказчик удерживает с Подрядчика и (или) Подрядчик уплачивает Заказчику неустойку 0,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10-11-22T12:33:00Z</dcterms:modified>
  <cp:revision>170</cp:revision>
  <dc:subject/>
  <dc:title>Согласовано:</dc:title>
</cp:coreProperties>
</file>