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Приложение  № 2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 от 23 ноября  2010 г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hadow/>
          <w:sz w:val="28"/>
          <w:szCs w:val="28"/>
        </w:rPr>
        <w:tab/>
        <w:tab/>
        <w:tab/>
        <w:t xml:space="preserve">        Муниципальный контрак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№ 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ключаемый от имени муниципального образования  - город Пермь на выполнение работ по содержанию родников и  пешеходных лестниц на территории  Ленинского района г. Перми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г. Пермь                                                                                                                          «__»  _____________  </w:t>
      </w:r>
      <w:r>
        <w:rPr>
          <w:rFonts w:cs="Times New Roman" w:ascii="Times New Roman" w:hAnsi="Times New Roman"/>
          <w:b/>
          <w:szCs w:val="20"/>
          <w:u w:val="single"/>
        </w:rPr>
        <w:t>2010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Муниципальное бюджетное учреждение «Благоустройство Ленинского района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учреждения Пивнева Сергея Васильевича, действующего на основании Устава, с одной стороны и  ____________________________________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___________________________________, действующего  на основании___________, с другой стороны, в соответствии с решением аукционной комиссии (протокол от «__» _________2010г. №___), заключили настоящий муниципальный контракт (далее Контракт) о нижеследующем:</w:t>
      </w:r>
    </w:p>
    <w:p>
      <w:pPr>
        <w:pStyle w:val="Style16"/>
        <w:numPr>
          <w:ilvl w:val="2"/>
          <w:numId w:val="3"/>
        </w:numPr>
        <w:spacing w:before="280" w:after="0"/>
        <w:ind w:left="2832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В соответствии с распоряжением директора МБУ «Благоустройство Ленинского района» от «___» ________2010г.№____ и согласно решения котировочной комиссии (протокол от «__» ________ 2010г.),  Заказчик поручает, а Подрядчик принимает на себя выполнение  работ по содержанию пешеходных лестниц и родников на территории Ленинского район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2. Работы по содержанию родников, пешеходных лестниц и подходов к ним в результате их проведения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должны обеспечива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бесперебойное и безопасное движение пешеходов на данных искусственных сооружениях;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очистку лестничных проходов и тротуаров от снежного покрова, наледи, (а в летнее время мусора, смета и опавшей листвы), в соответствии с установленными нормативными требованиями и условиями настоящего контракта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обеспечение надзора за сохранностью и целостностью лестничных ступеней, площадок и перильных ограждений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(при их наличии)</w:t>
      </w:r>
      <w:r>
        <w:rPr>
          <w:rFonts w:eastAsia="Times New Roman" w:cs="Times New Roman" w:ascii="Times New Roman" w:hAnsi="Times New Roman"/>
          <w:sz w:val="22"/>
          <w:szCs w:val="22"/>
        </w:rPr>
        <w:t>, а также подходов и тротуаров прилегающим к обслуживаемым объектам содержания;</w:t>
      </w:r>
    </w:p>
    <w:p>
      <w:pPr>
        <w:pStyle w:val="Normal"/>
        <w:tabs>
          <w:tab w:val="clear" w:pos="708"/>
          <w:tab w:val="left" w:pos="84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участие в выявлении лиц, виновных в нанесении ущерба пешеходным лестничным переходам, обрамлению родников  с оформлением донесения  о фактах и размерах причиненного ущерб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- обеспечение ликвидации последствий стихийных явлений (уборки снежных валов, наледи, 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рязи и т.д.),  </w:t>
      </w:r>
      <w:r>
        <w:rPr>
          <w:rFonts w:cs="Times New Roman" w:ascii="Times New Roman" w:hAnsi="Times New Roman"/>
          <w:b/>
        </w:rPr>
        <w:t xml:space="preserve">а также выполнение других видов работ предписанных к исполнению указаниями Заказчика, требованиями федерального или муниципального законодательства регламентирующего технологию и условия содержания искусственных сооружений,  обустроенных в местах общего  пользования населением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одрядчик обеспечит выполнение работ, указанных в п.1.1. контракта в соответствии 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условиями настоящего контракта  и нижеследующих приложений к нему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ложение № 1 - техническое задание по содержанию пешеходных лестниц и родников на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ерритории Ленинского района;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ложение № 2 - расчет стоимости работ по содержанию пешеходных лестниц и  родников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Cs w:val="20"/>
        </w:rPr>
        <w:t>(составляется Подрядчиком и утверждается Заказчиком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ложения № 3 - перечень пешеходных лестниц, их местонахождение, площадь и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протяженность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ложение № 4 – перечень родников их местонахождение, площадь и площадь подходов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ложение № 5 – критерии оценки качества и условия снижения стоимости работ по     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содержанию пешеходных лестниц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ложение № 6 – критерии оценки качества и условия снижения стоимости работ по 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содержанию родников и подходов к ним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 Приложение № 7 и  8 – формы акта приемки выполненных работ (КС-2) и справки о стоимости выполненных работ и понесенных затрат (формы КС-3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ожение № 9 - форма  акта  контрольной проверки выполненных работ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ложение № 10 - форма донесения о причинении ущерба объекту содержа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ложение № 11- предписание на устранение дефектов или недостатков в работе Подрядчик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ожение №12- образец приказа о назначении уполномоченного представителя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требованиями действующего законодательства, технической документации, в том числе СНиП, ГОСТ и методических рекомендаций по содержанию лестничных пешеходных переходов, а так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Правил благоустройства и содержания территорий в г. Перм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2. Сроки исполнения обязательств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1. Начало производства работ: «___» _______________ 2011 г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2. Окончание производства работ: «___» ____________  2011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3. Приемка и оплата выполненных Подрядчиком работ осуществляется в сроки, установленные в разделе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 Стоимость работ, предусмотренных в п.1.1. настоящего контракта устанавливается на основании итогов запроса котировок и составляет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>Указанная стоимость  работ является фиксированной и не подлежащей дальнейшей индексации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выплате налоги и сборы, а также иные обязательные платежи и подлежит уменьшению в случае когда работы выполнены Подрядчиком некачественно, с отступлением от условий Контракта, ухудшившими результат работы, либо с иными недостатками сделавшими результат работы непригодным для полноценного использования Объекта без внесения дополнительных затрат на устранение имеющихся дефектов, а также в случае удержания штрафа за некачественно или несвоевременно выполненную работу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снованием для приемки и последующей оплаты работ (в порядке, установленном настоящим контрактом) являются ак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дачи-приемки работ, выполненных Подрядчиком в текущем отчетном периоде, справки о стоимости выполненных работ и понесенных затратах (формы КС-3) и счета фактуры, предоставляемые Заказчику в срок до 25 числа каждого текущего месяца. Акты оформляются за период работы Подрядчика с 21 числа предыдущего месяца по 20 число текущего (отчетного) месяца. В случае не предоставления данных документов в вышеуказанный срок по вине Подрядчика, приемка просроченных к сдаче работ производится Заказчиком в месяце следующим за отчетны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Форма оплаты: безналичный расч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Оплата по выполненным Подрядчиком объемам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.6. При обнаружении представителем Заказчика недостатков в результатах выполненных Подрядчиком работ, Заказчик применяет снижение стоимости работ, в порядке установленном  Приложением № 4 к настоящему Контракту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Работы по настоящему контракту финансируются из городского бюдже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ind w:left="2832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4. Качество работ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</w:rPr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Качество работ  должно соответствовать требованиям настоящего контракта, действующего законодательства РФ, правовых актов законодательных органов  г. Перми,  регламентирующих периодичность и  технологию производства работ, а также требования относящиеся  к противогололедным и иным расходным материалам,  применяемым в черте городских посел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2.  Претензии Заказчика по выявленным дефектам и недостаткам на  объекте  производства работ фиксируются в актах контрольных проверок, являющихся основанием для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каза в приемке выполненных работ и заявлению требований по устранению выявленных дефектов и недостатков за счет Подрядчика (оформлению предписаний)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нижения оплаты стоимости работ Подрядчика в порядке, установленном настоящим контрактом и действующим законодательством РФ.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Для устранения замечаний по качеству работ на объекте, Подрядчику устанавливается 24 часовой срок, который отражается в акте проверки (предписании) Заказчика.  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4. Не выполнение в установленный срок условий предписания Подрядчиком, дает Заказчику право наложить на Подрядчика штраф в размере 10000 (десять тысяч) рублей за каждый случай не выполнения предписания.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5.  Права и обязанности Подрядч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>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В соответствии с условиями контракта, при соблюдении требований технической документации (СНиП, ГОСТ, и методических рекомендаций.) обеспечить выполнение работ, указанных в п. 1.1. контракта и ежемесячно сдавать результат выполненных работ Заказчику, к сроку, установленному  п. 3.3. настояще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. Обеспечить на объектах производства работ безопасность движения пешеходов (граждан), выполнение необходимых мероприятий по технике безопасности и охране окружающей сред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Принимать меры по предотвращению возможного причинения вреда объекту обслуживания и третьим лицам в период производства  работ на объект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Представлять по требованию представителя Заказчика журнал производства работ для осуществления контроля за ходом выполнения работ на объектах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В случае приостановки производства работ, происходящей не по инициативе Заказчика, Подрядчик обязан в течение 4 (четырех) часов с момента приостановки работ  проинформировать об этом Заказчик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дрядчик обязан за свой счет, быстро  и своевременно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 Права и обязанности Заказчи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-присутствовать на объекте производства работ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осуществлять мероприятия, обеспечивающие контроль за качеством производства рабо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-отдавать письменные распоряжения о частичной и полной приостановке производства работ с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 причин приостановки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авать указания о запрещении применения  некачественных расходных материалов и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я технических средств, не обеспечивающих надлежащий уровень качества  работ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нимать выполненные объемы работ и давать письменные предписания об устранени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явленных дефектов и недостатков и назначать сроки для их устранения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оизводить проверку журнала и графиков производства работ, а также  наличие сертификатов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а на расходные материал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осуществлять иные полномочия по реализации контроля за ходом и  качеством рабо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.2. Утверждать расчет объемов работ (техническое задание), по настоящему контракту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Своевременно осуществлять приемку выполненных Подрядчиком работ, подписывать акты на выполненные объемы рабо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.7. Заказчик осуществляет контроль за качеством работ выполненных Подрядчиком,  посредством периодических проверок, проводимых в течение отчетного месяца. Количество проверок определяется Заказчиком, их периодичность должна быть не менее чем одной  в каждую неделю. По итогам каждой проверки представители Заказчика и Подрядчика составляю акт в котором фиксируют выявленные дефекты и недостатки обнаруженные в работе Подрядчика, формулируют по ним замечания и назначают срок на их устранени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</w:t>
      </w:r>
      <w:r>
        <w:rPr>
          <w:rFonts w:cs="Times New Roman" w:ascii="Times New Roman" w:hAnsi="Times New Roman"/>
          <w:i/>
        </w:rPr>
        <w:t>(ФИО, занимаемая должность)</w:t>
      </w:r>
      <w:r>
        <w:rPr>
          <w:rFonts w:cs="Times New Roman" w:ascii="Times New Roman" w:hAnsi="Times New Roman"/>
        </w:rPr>
        <w:t xml:space="preserve">, даты и времени его съем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Данные журналов производства работ, актов и предписаний на устранение недостатков работ и выявленных дефектов служат основанием для снижения оплаты работ, применения к Подрядчику штрафных санкций в соответствии с условиями настоящего контракта, а количество актов и предписаний основанием для досрочного расторжения настоящего  контракт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Ответственность сторон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договорных (принятых по контракту) обязательств,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одрядчик несет полную материальную ответственность за действия субподрядных организаций, в случае их привлечения к работам по настоящему контракту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Подрядчик несет ответственность и обязанность по возмещению прямого ущерба, причиненного Заказчику, или третьим лицам, при производстве работ по настоящему контракту,  допущении нарушений условий как самого контракта, так и  требований  действующего законодательства и (или) технических нормативный актов (СНиП, ГОСТ,  САНПИН и т.д.)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За каждое нарушение (ненадлежащее исполнение) обязательств, принятых Подрядчиком по настоящему контракту, Заказчик вправе удержать с Подрядчика неустойку в размерах  предусмотренных  приложением №5 и №6  «Критерии оценки качества и снижения стоимости работ»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5. За невыполнение предписаний Заказчика в установленный срок, с Подрядчика может быть удержан  штраф в размере 10 000 (десяти тысяч) рублей за каждый случай несоблюдения условий предписания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С Заказчика за несвоевременную оплату работ по муниципальному контракту может быть взыскана Подрядчиком  неустойка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Удержание штрафов  и (или) неустойки производится Заказчиком непосредственно при расчетах согласно  п. 3.5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8. Уплата штрафных санкций или вычеты из стоимости работ не освобождает стороны от выполнения принятых обязательст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Действие и прекращение действия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вый экземпляр – передается  Подрядчик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Контракт вступает в законную силу с момента его подписания сторонами, и действует до полного исполнения всех принятых по нему обязательств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При наличии к тому существенных оснований действие настоящего контракта может быть досрочно прекращено  в судебном порядке,  или по соглашению сторон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Взаимоотношения сторон по контракту регулируется содержанием настоящего контракта и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отсутствия взаимного соглашения, споры и разногласия подлежат передаче на рассмотрение в арбитражном суде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Обеспечение исполнения муниципального контракт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Подрядчик для заключения муниципального контракта обязан представить обеспечение исполнения настоящего Контракта в виде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отзывной банковской гарантии,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говора поручительства,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дачи Заказчику в залог денежных средств, в том числе в форме вклада (депозита),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размере 10 % от начальной (максимальной) цены Контракт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1.2. В случае выбора Подрядчиком</w:t>
      </w:r>
      <w:r>
        <w:rPr>
          <w:rFonts w:cs="Times New Roman" w:ascii="Times New Roman" w:hAnsi="Times New Roman"/>
          <w:sz w:val="22"/>
          <w:szCs w:val="22"/>
        </w:rPr>
        <w:t xml:space="preserve"> в качестве обеспечения исполнения настоящего Контракта - залога денежных средств,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 возвращает сумму, перечисленную Подрядчиком,</w:t>
      </w:r>
      <w:r>
        <w:rPr>
          <w:rFonts w:cs="Times New Roman" w:ascii="Times New Roman" w:hAnsi="Times New Roman"/>
          <w:sz w:val="22"/>
          <w:szCs w:val="22"/>
        </w:rPr>
        <w:t xml:space="preserve"> в следующем порядке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Контракт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 и гарантийного сро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3. В случае если по каким-либо причинам обеспечение исполнения Контракт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</w:t>
      </w:r>
      <w:r>
        <w:rPr>
          <w:rFonts w:cs="Times New Roman" w:ascii="Times New Roman" w:hAnsi="Times New Roman"/>
          <w:b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в течение 10 (десяти) банковских дней с момента невозможности обеспечить исполнение Контракта предоставить Заказчику иное обеспечение исполнения Контракта, установленное п.11.1. на тех же условиях и в том же размере;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4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5. Обеспечение исполнения настоящего Контракта действует до полного исполнения Сторонами своих обязательст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12.    Юридические адреса и банковские реквизиты сторон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729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u w:val="single"/>
                                    </w:rPr>
                                    <w:t>______________________________________________Юрид.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:________________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61.7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u w:val="single"/>
                              </w:rPr>
                              <w:t>______________________________________________Юрид.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:________________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false"/>
                        <w:rPr>
                          <w:rFonts w:ascii="Times New Roman" w:hAnsi="Times New Roman" w:eastAsia="Times New Roman" w:cs="Times New Roman"/>
                          <w:kern w:val="0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 xml:space="preserve">№ </w:t>
      </w:r>
      <w:r>
        <w:rPr>
          <w:rFonts w:eastAsia="Times New Roman" w:cs="Times New Roman" w:ascii="Times New Roman" w:hAnsi="Times New Roman"/>
          <w:szCs w:val="20"/>
        </w:rPr>
        <w:t>____ от «___»____________ 20       г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На выполнение работ по содержанию пешеходных лестниц и родников на территории Ленинского района</w:t>
      </w:r>
    </w:p>
    <w:tbl>
      <w:tblPr>
        <w:tblW w:w="50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"/>
        <w:gridCol w:w="2880"/>
        <w:gridCol w:w="1580"/>
        <w:gridCol w:w="93"/>
        <w:gridCol w:w="2602"/>
        <w:gridCol w:w="1829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89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Описание работ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зимний период</w:t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ериодичность проведения работ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летний период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ериодичность проведения работ</w:t>
            </w:r>
          </w:p>
        </w:tc>
      </w:tr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9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Содержание пешеходных лестниц на территории Ленинского района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чистка от свежевыпавшего снега ступеней, площадок и подходов до основания, обработка песком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  <w:tc>
          <w:tcPr>
            <w:tcW w:w="2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метание ступеней, подходов к ним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Очистка от уплотненного снега ступеней, площадок и подходов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  <w:tc>
          <w:tcPr>
            <w:tcW w:w="2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бор мусора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менее 0,289 т</w:t>
            </w:r>
          </w:p>
        </w:tc>
      </w:tr>
    </w:tbl>
    <w:tbl>
      <w:tblPr>
        <w:tblW w:w="5100" w:type="pct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6"/>
        <w:gridCol w:w="2889"/>
        <w:gridCol w:w="1584"/>
        <w:gridCol w:w="2700"/>
        <w:gridCol w:w="1933"/>
      </w:tblGrid>
      <w:tr>
        <w:trPr/>
        <w:tc>
          <w:tcPr>
            <w:tcW w:w="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1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Содержание родников на территории Ленинского района</w:t>
            </w:r>
          </w:p>
        </w:tc>
      </w:tr>
      <w:tr>
        <w:trPr/>
        <w:tc>
          <w:tcPr>
            <w:tcW w:w="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метание территории от снега, сгребание снега в кучи, обработка песком.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борка территории от мусор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Очистка от уплотненного снега  подходов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бор мусор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менее 0,078 т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чистка от наледи  площадок и подходов 50% от общей площади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жедневн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ырубка и вывоз поросли с прилегающей территории 30% от общей площади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 раз в месяц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казчик:                                                                         Подрядчик: 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У «Благоустройство Ленинск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_________________С.В.Пивн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75"/>
        <w:gridCol w:w="1425"/>
        <w:gridCol w:w="1377"/>
        <w:gridCol w:w="1685"/>
        <w:gridCol w:w="1007"/>
        <w:gridCol w:w="818"/>
        <w:gridCol w:w="707"/>
      </w:tblGrid>
      <w:tr>
        <w:trPr>
          <w:trHeight w:val="31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3994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994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 xml:space="preserve">к муниципальному контракту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  <w:t>_____ от ______________________ 20      г.</w:t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994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Перечень пешеходных лестниц</w:t>
            </w:r>
          </w:p>
        </w:tc>
      </w:tr>
      <w:tr>
        <w:trPr>
          <w:trHeight w:val="319" w:hRule="atLeast"/>
        </w:trPr>
        <w:tc>
          <w:tcPr>
            <w:tcW w:w="104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/п</w:t>
            </w:r>
          </w:p>
        </w:tc>
        <w:tc>
          <w:tcPr>
            <w:tcW w:w="6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стонахождение объект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атериал несущей конструкции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Материал пешеходной част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ротяженность,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лощадь, м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длина перил, м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урны, шт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ца на нижней набережной у летних касс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ца вдоль  ул.Петропавловской,93  (Виват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2,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2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от территории ОАО "Пермалко" до ж/д путей (металлическа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тал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талл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6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между домами Крисанова,10  и Петропавловская,93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41,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86,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8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чный спуск к насосной станции в р-не путепровода Пермь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раморная плитк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4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20,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чный спуск вдоль дома по ул.Крисанова,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4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71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ца на откосе по ул.Ленина, 66 (маленькая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8,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2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6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>Лестница на откосе по ул.Ленина, 66 (большая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ж/бетон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8,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03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ИТОГО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412,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Заказчик:                                                                                                                                            Подрядчик:</w:t>
            </w:r>
          </w:p>
        </w:tc>
      </w:tr>
      <w:tr>
        <w:trPr>
          <w:trHeight w:val="315" w:hRule="atLeast"/>
        </w:trPr>
        <w:tc>
          <w:tcPr>
            <w:tcW w:w="76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МБУ "Благоустройство Ленинского района" 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88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6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директор ____________________С.В.Пивнев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4"/>
                <w:szCs w:val="20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</w:rPr>
            </w:pPr>
            <w:r>
              <w:rPr>
                <w:rFonts w:eastAsia="Times New Roman" w:cs="Arial"/>
                <w:kern w:val="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0"/>
        <w:gridCol w:w="1780"/>
        <w:gridCol w:w="1300"/>
        <w:gridCol w:w="1580"/>
        <w:gridCol w:w="1480"/>
        <w:gridCol w:w="1300"/>
        <w:gridCol w:w="4357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1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Приложение №_4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17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к муниципальному контракту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_____  от ____________ 2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757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Перечень родников, находящихся на содержании МБУ "Благоустройство Ленинского района"</w:t>
            </w:r>
          </w:p>
        </w:tc>
      </w:tr>
      <w:tr>
        <w:trPr>
          <w:trHeight w:val="450" w:hRule="atLeast"/>
        </w:trPr>
        <w:tc>
          <w:tcPr>
            <w:tcW w:w="14757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стонахожде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атериал констру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лощадь общая, м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лощадь родника, м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лощадь подходов, м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Наличие подхода и его вид (лестница, мостик, тротуар и т.д.)</w:t>
            </w:r>
          </w:p>
        </w:tc>
        <w:tc>
          <w:tcPr>
            <w:tcW w:w="4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ул.Односторонняя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деревяный сруб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3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мостик </w:t>
            </w:r>
          </w:p>
        </w:tc>
        <w:tc>
          <w:tcPr>
            <w:tcW w:w="4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У железнодорожного полотна в границах ул.Окулова,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еталлическая труб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-</w:t>
            </w:r>
          </w:p>
        </w:tc>
        <w:tc>
          <w:tcPr>
            <w:tcW w:w="4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ИТОГО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1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97,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4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Заказчик:</w:t>
            </w:r>
          </w:p>
        </w:tc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одрядчик: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МБУ "Благоустройство Ленинского района"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директор ________________С.В.Пивне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>Приложение № 5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0"/>
        </w:rPr>
        <w:t xml:space="preserve"> № </w:t>
      </w:r>
      <w:r>
        <w:rPr>
          <w:rFonts w:eastAsia="Times New Roman" w:cs="Times New Roman" w:ascii="Times New Roman" w:hAnsi="Times New Roman"/>
          <w:szCs w:val="20"/>
        </w:rPr>
        <w:t>______ от «____»_______________20    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Критерии оценки качества и условия снижения стоимости работ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Содержание пешеходных лестниц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0"/>
        <w:gridCol w:w="6091"/>
        <w:gridCol w:w="282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Зимний период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(%снижения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Ручная очистка от снег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 ступени, площадки и подходы очищены от снега и наледи до основания, обработаны песком. Снег складирован вдоль прохода.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лич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%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орка не выполнена, обработка песком не произведена.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удовлетворитель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100%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</w:rPr>
              <w:t>Летний период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упени подметены, мусор собран и вывезен, убрана сорная растительность.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лич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%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упени не подметены, мусор не убран.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удовлетворитель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е: после прекращения снегопада уборка должна быть произведена в течение 6  часов.   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:                                                                                   Подрядчик: 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У «Благоустройство Ленинского район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__________________ С.В.Пивн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2"/>
        <w:gridCol w:w="6080"/>
        <w:gridCol w:w="2433"/>
      </w:tblGrid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Зимний период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чная очистка от снега – толщина уплотненного слоя снега не превышает 2 см., в бесснежные дни до поверхности покрытия, произведена подсыпка песком, поверхность ровная, отсутствует наледь и заужение подходов. Снег сдвинут и сформирован в валы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лич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%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выполнена очистка от снега, наката, не произведена подсыпка песком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удовлетворитель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100%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>Летний период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а очистка от всякого вида загрязнений по всей площади, мусор вывезен, вырублена поросль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лич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%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орка не производилась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удовлетворитель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100%</w:t>
            </w:r>
          </w:p>
        </w:tc>
      </w:tr>
    </w:tbl>
    <w:p>
      <w:pPr>
        <w:pStyle w:val="Normal"/>
        <w:ind w:firstLine="5812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6</w:t>
      </w:r>
    </w:p>
    <w:p>
      <w:pPr>
        <w:pStyle w:val="Normal"/>
        <w:ind w:firstLine="3544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 муниципальному контракту </w:t>
      </w:r>
    </w:p>
    <w:p>
      <w:pPr>
        <w:pStyle w:val="Normal"/>
        <w:ind w:firstLine="3544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№</w:t>
      </w:r>
      <w:r>
        <w:rPr>
          <w:rFonts w:cs="Times New Roman" w:ascii="Times New Roman" w:hAnsi="Times New Roman"/>
          <w:szCs w:val="20"/>
        </w:rPr>
        <w:t>_____ от ______________20     г.</w:t>
      </w:r>
    </w:p>
    <w:p>
      <w:pPr>
        <w:pStyle w:val="Normal"/>
        <w:ind w:firstLine="3544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ки качества и условия снижения стоимости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одержание родников и подходов к н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е: после прекращения снегопада уборка должна быть произведена в течение 6  часов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:                                                                                          Подрядчик: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У «Благоустройство Ленин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__________________С.В.Пивн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i/>
        </w:rPr>
        <w:t>Приложение № 7</w:t>
        <w:tab/>
        <w:tab/>
        <w:tab/>
        <w:tab/>
        <w:tab/>
        <w:tab/>
        <w:tab/>
        <w:tab/>
        <w:t xml:space="preserve">                         к Муниципальному контракту  </w:t>
        <w:tab/>
        <w:tab/>
        <w:tab/>
        <w:tab/>
        <w:tab/>
        <w:tab/>
        <w:tab/>
        <w:tab/>
        <w:t xml:space="preserve">                          №__от «____________»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24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Приложение № 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к  Муниципальному контракту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от «_» _______ 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Style15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</w:t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от «__» ________ 2010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Style15"/>
              <w:rPr/>
            </w:pPr>
            <w:r>
              <w:rPr>
                <w:rStyle w:val="1"/>
                <w:color w:val="000000"/>
                <w:sz w:val="22"/>
                <w:szCs w:val="22"/>
              </w:rPr>
              <w:t xml:space="preserve">АКТ </w:t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2010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яемая организация (подрядчик по договору- контракту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Место производства работ_____________________________________________________________</w:t>
      </w:r>
      <w:r>
        <w:rPr>
          <w:rFonts w:cs="Times New Roman" w:ascii="Times New Roman" w:hAnsi="Times New Roman"/>
        </w:rPr>
        <w:br/>
        <w:t xml:space="preserve">(объект работы по контракту)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 xml:space="preserve">Настоящий акт составлен_______________________________________________________________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(фамилия, инициалы, должность должностного лица проводившего проверку)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я проведения проверки)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 присутствии ________________________________________________________________________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фамилия, инициалы руководителя (представителя) проверяемой организации (подрядчика)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 xml:space="preserve">Основание___________________________________________________________________________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(распоряжение руководства, условия контракта  (договора) 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 xml:space="preserve">Вид мероприятия по контролю__________________________________________________________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</w:rPr>
        <w:t>(плановое или внеплановое мероприятие по контролю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ыявлены следующие нарушения</w:t>
      </w:r>
      <w:r>
        <w:rPr>
          <w:rFonts w:cs="Times New Roman" w:ascii="Times New Roman" w:hAnsi="Times New Roman"/>
        </w:rPr>
        <w:t xml:space="preserve">: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писания (предложения) проверяющего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огласия (замечания) в ходе проведения проверки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С актом ознакомился и один экземпляр получил _______________________________________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_____________________________________________________________________________________________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подпись руководителя (представителя) подрядной организации с указанием должности, дата)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rFonts w:cs="Times New Roman" w:ascii="Times New Roman" w:hAnsi="Times New Roman"/>
          <w:b/>
        </w:rPr>
        <w:t xml:space="preserve">МБУ «Благоустройство Ленинского  района» </w:t>
      </w:r>
      <w:r>
        <w:rPr>
          <w:rFonts w:cs="Times New Roman" w:ascii="Times New Roman" w:hAnsi="Times New Roman"/>
        </w:rPr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______________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tabs>
          <w:tab w:val="clear" w:pos="708"/>
          <w:tab w:val="left" w:pos="5954" w:leader="none"/>
        </w:tabs>
        <w:ind w:left="4395" w:hanging="0"/>
        <w:jc w:val="right"/>
        <w:rPr/>
      </w:pPr>
      <w:r>
        <w:rPr>
          <w:rFonts w:cs="Times New Roman" w:ascii="Times New Roman" w:hAnsi="Times New Roman"/>
        </w:rPr>
        <w:t xml:space="preserve">Приложение №10 </w:t>
      </w:r>
    </w:p>
    <w:p>
      <w:pPr>
        <w:pStyle w:val="Style15"/>
        <w:tabs>
          <w:tab w:val="clear" w:pos="708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</w:tabs>
        <w:ind w:left="4395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 Муниципальному контракту №__</w:t>
      </w:r>
    </w:p>
    <w:p>
      <w:pPr>
        <w:pStyle w:val="Style15"/>
        <w:tabs>
          <w:tab w:val="clear" w:pos="708"/>
          <w:tab w:val="left" w:pos="5954" w:leader="none"/>
        </w:tabs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________2010г.</w:t>
      </w:r>
    </w:p>
    <w:p>
      <w:pPr>
        <w:pStyle w:val="Style15"/>
        <w:tabs>
          <w:tab w:val="clear" w:pos="708"/>
          <w:tab w:val="left" w:pos="5954" w:leader="none"/>
        </w:tabs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ДОНЕС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несении ущерба пешеходных лестниц и родник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о причинителе вреда (ФИО, адрес места жительства,  марка и государственный регистрационный номер транспортного средства, если ущерб был причинен с его использованием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Style15"/>
        <w:rPr/>
      </w:pPr>
      <w:r>
        <w:rPr>
          <w:rFonts w:cs="Times New Roman" w:ascii="Times New Roman" w:hAnsi="Times New Roman"/>
        </w:rPr>
        <w:t>2. Дата, время, место и обстоятельства нанесения ущерба ___________________________________ 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3. Краткое описание нанесенных повреждений (ущерба) 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4. Данные о свидетелях происшествия 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5. Меры, принятые к фиксации  повреждений и оформлению заявления в милицию _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«__» __________201___г.                               </w:t>
      </w:r>
      <w:r>
        <w:rPr>
          <w:rFonts w:cs="Times New Roman" w:ascii="Times New Roman" w:hAnsi="Times New Roman"/>
          <w:b/>
        </w:rPr>
        <w:t>Подпись</w:t>
      </w:r>
      <w:r>
        <w:rPr>
          <w:rFonts w:cs="Times New Roman" w:ascii="Times New Roman" w:hAnsi="Times New Roman"/>
        </w:rPr>
        <w:t>: _______________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Должность, ФИО, подпис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 2010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ЕДПИСА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на устранение дефектов или недостатков в работе Подрядчика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г. Пермь</w:t>
        <w:tab/>
        <w:tab/>
        <w:tab/>
        <w:tab/>
        <w:tab/>
        <w:tab/>
        <w:tab/>
        <w:t>«___» _________________ 20___г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b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</w:rPr>
        <w:t xml:space="preserve">_, тел. </w:t>
      </w:r>
      <w:r>
        <w:rPr>
          <w:rFonts w:cs="Times New Roman" w:ascii="Times New Roman" w:hAnsi="Times New Roman"/>
          <w:u w:val="single"/>
        </w:rPr>
        <w:t>210-97-21</w:t>
      </w:r>
      <w:r>
        <w:rPr>
          <w:rFonts w:cs="Times New Roman" w:ascii="Times New Roman" w:hAnsi="Times New Roman"/>
        </w:rPr>
        <w:t xml:space="preserve">;    </w:t>
      </w:r>
      <w:r>
        <w:rPr>
          <w:rFonts w:cs="Times New Roman" w:ascii="Times New Roman" w:hAnsi="Times New Roman"/>
          <w:u w:val="single"/>
        </w:rPr>
        <w:t>233-55-61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Подрядчик:   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</w:rPr>
        <w:t>(организация, адрес, телефон, факс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Объект работ: 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(наименование, адрес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Договор подряда (контракт) № __________  ,      дата заключения  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ой установлено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67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итель Заказчика    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>(подпись, печать)</w:t>
        <w:tab/>
        <w:t xml:space="preserve">            (Ф.И.О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итель Подрядчика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 </w:t>
      </w:r>
      <w:r>
        <w:rPr>
          <w:rFonts w:cs="Times New Roman" w:ascii="Times New Roman" w:hAnsi="Times New Roman"/>
        </w:rPr>
        <w:t>(подпись, печать)</w:t>
        <w:tab/>
        <w:t xml:space="preserve">         (Ф.И.О)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left="566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 12</w:t>
      </w:r>
    </w:p>
    <w:p>
      <w:pPr>
        <w:pStyle w:val="Style15"/>
        <w:ind w:left="566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му контракту</w:t>
      </w:r>
    </w:p>
    <w:p>
      <w:pPr>
        <w:pStyle w:val="Style15"/>
        <w:ind w:left="566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 от «__» _______ 2010г.</w:t>
      </w:r>
    </w:p>
    <w:p>
      <w:pPr>
        <w:pStyle w:val="Style15"/>
        <w:ind w:left="4248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_________________________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</w:rPr>
        <w:tab/>
        <w:tab/>
        <w:tab/>
        <w:tab/>
        <w:tab/>
        <w:tab/>
        <w:tab/>
        <w:t>(Логотип предприятия, фирмы)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54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/>
          <w:bCs/>
          <w:color w:val="000000"/>
        </w:rPr>
        <w:t>№ ________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г. Пермь </w:t>
        <w:tab/>
        <w:tab/>
        <w:tab/>
        <w:tab/>
        <w:tab/>
        <w:tab/>
        <w:tab/>
        <w:tab/>
        <w:t xml:space="preserve">    «___» _____________ 2010г. 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О назначении уполномоченного представителя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дрядчика для проведения мероприятий 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о сдаче-приемке выполненных работ и оформлению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необходимых документов»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В связи с заключением Муниципального контракта № __ на выполнение работ по содержанию родников и пешеходных лестниц в Ленинском районе  г. Перми (Лот №__)  и в целях надлежащей и качественной реализации принятых по нему обязательств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КАЗЫВАЮ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ктов контрольных проверок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актов приемки выполненных работ (КС-2)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правок о стоимости выполненных работ и понесенных затрат (КС-3)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актов выявленных недостатков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едписаний Заказчика  на устранение дефектов или недостатков;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иректор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_______ ____________________                    (______________)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« С содержанием приказа ознакомле</w:t>
      </w:r>
      <w:r>
        <w:rPr>
          <w:rFonts w:cs="Times New Roman" w:ascii="Times New Roman" w:hAnsi="Times New Roman"/>
          <w:i/>
          <w:iCs/>
          <w:color w:val="000000"/>
          <w:u w:val="single"/>
        </w:rPr>
        <w:t>н</w:t>
      </w:r>
      <w:r>
        <w:rPr>
          <w:rFonts w:cs="Times New Roman" w:ascii="Times New Roman" w:hAnsi="Times New Roman"/>
          <w:i/>
          <w:iCs/>
          <w:color w:val="000000"/>
        </w:rPr>
        <w:t xml:space="preserve"> (на)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и соглас</w:t>
      </w:r>
      <w:r>
        <w:rPr>
          <w:rFonts w:cs="Times New Roman" w:ascii="Times New Roman" w:hAnsi="Times New Roman"/>
          <w:i/>
          <w:iCs/>
          <w:color w:val="000000"/>
          <w:u w:val="single"/>
        </w:rPr>
        <w:t>ен</w:t>
      </w:r>
      <w:r>
        <w:rPr>
          <w:rFonts w:cs="Times New Roman" w:ascii="Times New Roman" w:hAnsi="Times New Roman"/>
          <w:i/>
          <w:iCs/>
          <w:color w:val="000000"/>
        </w:rPr>
        <w:t xml:space="preserve"> (на) _____________________ </w:t>
      </w:r>
      <w:r>
        <w:rPr>
          <w:rFonts w:cs="Times New Roman" w:ascii="Times New Roman" w:hAnsi="Times New Roman"/>
          <w:color w:val="000000"/>
        </w:rPr>
        <w:t>( ______________)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 ______________ 2010г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" w:cs="Times New Roman"/>
      <w:b/>
      <w:i/>
      <w:kern w:val="2"/>
      <w:sz w:val="20"/>
      <w:szCs w:val="20"/>
    </w:rPr>
  </w:style>
  <w:style w:type="character" w:styleId="Style13">
    <w:name w:val="Основной текст Знак"/>
    <w:basedOn w:val="Style12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Arial" w:cs="Times New Roman"/>
      <w:kern w:val="2"/>
      <w:sz w:val="24"/>
      <w:szCs w:val="20"/>
    </w:rPr>
  </w:style>
  <w:style w:type="character" w:styleId="2">
    <w:name w:val="Основной текст 2 Знак"/>
    <w:basedOn w:val="Style12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21">
    <w:name w:val="Основной текст с отступом 2 Знак"/>
    <w:basedOn w:val="Style12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ascii="Times New Roman" w:hAnsi="Times New Roman" w:eastAsia="Arial" w:cs="Times New Roman"/>
      <w:sz w:val="24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21:00Z</dcterms:created>
  <dc:creator>USER</dc:creator>
  <dc:description/>
  <cp:keywords/>
  <dc:language>en-US</dc:language>
  <cp:lastModifiedBy>USER</cp:lastModifiedBy>
  <cp:lastPrinted>2010-11-23T11:46:00Z</cp:lastPrinted>
  <dcterms:modified xsi:type="dcterms:W3CDTF">2010-11-23T06:48:00Z</dcterms:modified>
  <cp:revision>13</cp:revision>
  <dc:subject/>
  <dc:title/>
</cp:coreProperties>
</file>