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23» ноября 2010 года № 1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выполнение работ по содержанию пешеходных лестниц и родников на территории Лен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полнение работ по содержанию пешеходных лестниц и родников на территории Ленинского райо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9 от 23 ноября 201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2011г по 31.12.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 услуги транспортных средств, стоимость расходных материалов,  подлежащие выплате налоги, сборы и  другие обязательные платежи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931 рублей 00 копее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3» декабр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по выполненным Подрядчиком объемам работ осуществляется Заказчиком в течение месяца после подписания сторонами акта сдачи-приемки выполненных работ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1:00Z</dcterms:created>
  <dc:creator>USER</dc:creator>
  <dc:description/>
  <cp:keywords/>
  <dc:language>en-US</dc:language>
  <cp:lastModifiedBy>USER</cp:lastModifiedBy>
  <cp:lastPrinted>2010-11-23T11:37:00Z</cp:lastPrinted>
  <dcterms:modified xsi:type="dcterms:W3CDTF">2010-11-23T06:38:00Z</dcterms:modified>
  <cp:revision>75</cp:revision>
  <dc:subject/>
  <dc:title/>
</cp:coreProperties>
</file>