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rFonts w:eastAsia="Calibri" w:cs="Calibri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42  от 23 ноября2010г.</w:t>
      </w:r>
    </w:p>
    <w:p>
      <w:pPr>
        <w:pStyle w:val="Normal"/>
        <w:spacing w:lineRule="auto" w:line="240"/>
        <w:ind w:left="-120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/>
        <w:ind w:left="-120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казание услуг по перевозке должностных лиц муниципального бюджетного учреждения «Благоустройство Свердлов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7335</wp:posOffset>
                </wp:positionV>
                <wp:extent cx="65157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5105"/>
                              <w:gridCol w:w="2657"/>
                            </w:tblGrid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24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Цель оказания услуг.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существление перевозки должностных лиц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24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ериод оказания услуг.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26.12.2010 по 30.06.201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24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Фактический адрес Заказчика.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 Пермь, ул. Куйбышева, 9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24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Место оказания услуг.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 Перм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24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тоимость услуг.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 xml:space="preserve">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8 537 рублей 88 копе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3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24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ребование  к качеству и порядку предоставления услуг.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Исполнитель предоставляет Заказчику закрепленных на постоянной основе не менее двух автомобилей одновремен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в технически исправном состоян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заправленные ГС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-чистые как внутри, так и снаружи (договор с автомойкой необходимо предоставить при заключении муниципального контракта)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Автомобили  должны соответств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требованиям безопасности, техническому состоянию и методам проверок, установленных ГОСТом Р 51709-2001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требованиям к системам отопления, вентиляции  установленных ГОСТом                Р 50993-9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Единое диспетчерское обслужи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руглосуточное диспетчерское обслуживание, в т.ч. наличие телефонной и факсимильной связ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подтверждение наличия существующего диспетчерского пункта договором аренды, субаренды помещения или документы на собственность (необходимо предоставить оригиналы документов при подписании муниципального контракта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исполнитель по требованию Заказчика предоставляет  информацию  об отработанных машино-часа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и оказании услуг Исполнитель обеспечива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 безопасную эксплуатацию автомобилей в соответствии с целями оказания услуг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наличие закрепленных на постоянной основе двух  автомобилей (имеющие страховой полис гражданской ответственности ОСАГО и оснащенные средствами связи на каждое транспортное средство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  <w:tab w:val="left" w:pos="4221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предоставление замены водителя в случае отсутствия (отпуска и др.) закрепленного вод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1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своевременный и качественный ремонт и техническое обслуживание автомобилей с документальным подтверждением (свой сертифицированный центр или договор на обслуживание в сертифицированном центре необходимо предоставить при заключении муниципального контракт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безопасную эксплуатацию автомобиля в соответствии с целями оказания услуг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-расположение стоянки автомобилей обязательно на территории Свердловского район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а пределами учета времени эксплуатации автомобилей необходимо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обязательное ежедневное проведение предрейсового осмотра водителей сертифицированным медперсоналом (согласно рекомендациям Минздрава РФ от 29.01.2002) с документальным подтверждение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обязательное проведение предрейсового осмотра автомобиля перед выездом сертифицированными специалистами с документальным подтверждение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заправку автомобилей ГС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получение путевых листов на текущий день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подача транспортных средств от и до Заказчи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и дорожно – транспортном  происшествии  или  технической неисправн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транспортного средства  Исполнитель  предоставляет Заказчику в течение 1-го часа другое транспортное средство, соответствующее требованиям Технического зада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-буксировку транспортного средства обеспечивает Исполнитель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ебование к техническим характеристикам  АВТОМОБИЛЯ № 1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Легковой автомобиль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MITSUBISHI-LANC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или эквивалент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</w:rPr>
                                    <w:t>по техническим характеристикам не ниже указанных в паспорте данной техники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ind w:left="-3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п кузова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се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сидячих мест в салоне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щность двигателя кВт/л.с.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72.0 / 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п двигате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нзин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обка передач механическая, 5- ти  ступенчата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стема кондиционирования салона автомоби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идроусилитель ру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вод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д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ушки безопасности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са без нагрузки, кг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1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ешенная МАХ масса, кг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1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линна автомобиля, мм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4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ирина автомобиля, мм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1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ота автомобиля, мм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1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 выпуска автомоби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 ранее 2006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 двере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мни безопасности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 5 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двигателя не менее, л.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1,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гнализация с автозапуском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багажника, л.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 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вет автомоби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ребрис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овое количество использования с 26.12.2010           по 30.06.201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4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ебование к техническим характеристикам  АВТОМОБИЛЯ № 2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Легковой автомобил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symbo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или эквивален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</w:rPr>
                                    <w:t>по техническим характеристикам не ниже указанных в паспорте данной техники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ind w:left="-3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п кузова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се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сидячих мест в салоне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п двигате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нзин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щность двигателя  кВТ/л.с.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55.0 / 7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 выпуска автомоби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 ранее 2008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 двере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робка передач механическая, 5-ти ступенчатая 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стема кондиционерования салона автомоби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идроусилитель ру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вод 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д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ушки безопасности  не менее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мни безопасности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 5 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са без  нагрузки, кг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  109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ешенная МАХ масса, кг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1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ина автомобиля, мм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е более 42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рина автомобиля, мм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е более 16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ота автомобиля, мм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е более 14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ъем двигателя 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менее 1390 см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вет автомобиля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гнализация с автозапуском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багажника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е более 50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овое количество использования с 26.12.2010 по 30.06.201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4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емя использования транспортных средств.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лановое количество часов эксплуата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двух автомоби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за период с 26.12.2010 по 30.06.2011) заранее не фиксировано и определяется по факту, но не может превышать 2428 часов, включая заявки Заказчика о предоставлении автотранспорта в выходные, праздничные дни, в будни (в рабочее и нерабочее врем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часов использования транспортного средства устанавливается и уточняется Заказчи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260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ьзование Заказчиком транспортного средства сверх планового времени в рабочие дни, а также в праздничные и выходные дни оплачивается по неизменному тарифу стоимости машино-час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841.9pt;mso-wrap-distance-left:9pt;mso-wrap-distance-right:9pt;mso-wrap-distance-top:0pt;mso-wrap-distance-bottom:0pt;margin-top:21.0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5105"/>
                        <w:gridCol w:w="2657"/>
                      </w:tblGrid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Цель оказания услуг.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существление перевозки должностных лиц.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ериод оказания услуг.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26.12.2010 по 30.06.2011.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Фактический адрес Заказчика.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. Пермь, ул. Куйбышева, 94.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Место оказания услуг.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. Пермь.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тоимость услуг.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88 537 рублей 88 копеек.</w:t>
                            </w:r>
                          </w:p>
                        </w:tc>
                      </w:tr>
                      <w:tr>
                        <w:trPr>
                          <w:trHeight w:val="7023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ребование  к качеству и порядку предоставления услуг.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Исполнитель предоставляет Заказчику закрепленных на постоянной основе не менее двух автомобилей одновременн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в технически исправном состоян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заправленные ГС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-чистые как внутри, так и снаружи (договор с автомойкой необходимо предоставить при заключении муниципального контракта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Автомобили  должны соответствовать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требованиям безопасности, техническому состоянию и методам проверок, установленных ГОСТом Р 51709-200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требованиям к системам отопления, вентиляции  установленных ГОСТом                Р 50993-9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Единое диспетчерское обслужива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руглосуточное диспетчерское обслуживание, в т.ч. наличие телефонной и факсимильной связ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подтверждение наличия существующего диспетчерского пункта договором аренды, субаренды помещения или документы на собственность (необходимо предоставить оригиналы документов при подписании муниципального контракта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исполнитель по требованию Заказчика предоставляет  информацию  об отработанных машино-час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 оказании услуг Исполнитель обеспечивае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 безопасную эксплуатацию автомобилей в соответствии с целями оказания услуг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наличие закрепленных на постоянной основе двух  автомобилей (имеющие страховой полис гражданской ответственности ОСАГО и оснащенные средствами связи на каждое транспортное средство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  <w:tab w:val="left" w:pos="4221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предоставление замены водителя в случае отсутствия (отпуска и др.) закрепленного вод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1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своевременный и качественный ремонт и техническое обслуживание автомобилей с документальным подтверждением (свой сертифицированный центр или договор на обслуживание в сертифицированном центре необходимо предоставить при заключении муниципального контракт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безопасную эксплуатацию автомобиля в соответствии с целями оказания услуг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-расположение стоянки автомобилей обязательно на территории Свердловского район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а пределами учета времени эксплуатации автомобилей необходимо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обязательное ежедневное проведение предрейсового осмотра водителей сертифицированным медперсоналом (согласно рекомендациям Минздрава РФ от 29.01.2002) с документальным подтверждение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обязательное проведение предрейсового осмотра автомобиля перед выездом сертифицированными специалистами с документальным подтверждение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заправку автомобилей ГС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получение путевых листов на текущий день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подача транспортных средств от и до Заказчи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 дорожно – транспортном  происшествии  или  технической неисправност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транспортного средства  Исполнитель  предоставляет Заказчику в течение 1-го часа другое транспортное средство, соответствующее требованиям Технического зада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-буксировку транспортного средства обеспечивает Исполнитель;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ебование к техническим характеристикам  АВТОМОБИЛЯ № 1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Легковой автомобиль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MITSUBISHI-LANC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или эквивалент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по техническим характеристикам не ниже указанных в паспорте данной техники)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ind w:left="-3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п кузова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седан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сидячих мест в салоне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щность двигателя кВт/л.с.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72.0 / 98.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п двигате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нзиновый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обка передач механическая, 5- ти  ступенчата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а кондиционирования салона автомоби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идроусилитель ру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вод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ний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ушки безопасности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2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са без нагрузки, кг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120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ешенная МАХ масса, кг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177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линна автомобиля, мм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453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ирина автомобиля, мм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171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ота автомобиля, мм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144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 выпуска автомоби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ранее 2006                               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 двере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мни безопасности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 5 шт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м двигателя не менее, л.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1,584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гнализация с автозапуском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м багажника, л.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 43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вет автомоби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ребристый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овое количество использования с 26.12.2010           по 30.06.201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4 часов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ебование к техническим характеристикам  АВТОМОБИЛЯ № 2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Легковой автомобиль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symbo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или эквивален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по техническим характеристикам не ниже указанных в паспорте данной техники).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ind w:left="-3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п кузова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седан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сидячих мест в салоне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п двигате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нзиновый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щность двигателя  кВТ/л.с.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55.0 / 75.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 выпуска автомоби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ранее 2008                    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 двере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4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робка передач механическая, 5-ти ступенчатая 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а кондиционерования салона автомоби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идроусилитель ру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вод 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ний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ушки безопасности  не менее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2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мни безопасности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 5 шт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са без  нагрузки, кг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 1095 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ешенная МАХ масса, кг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146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ина автомобиля, мм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е более 42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рина автомобиля, мм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е более 163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ота автомобиля, мм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е более 143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ъем двигателя 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менее 1390 см3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вет автомобиля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ный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гнализация с автозапуском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багажника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е более 50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л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овое количество использования с 26.12.2010 по 30.06.201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4 часов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емя использования транспортных средств.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лановое количество часов эксплуатации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двух автомобиле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за период с 26.12.2010 по 30.06.2011) заранее не фиксировано и определяется по факту, но не может превышать 2428 часов, включая заявки Заказчика о предоставлении автотранспорта в выходные, праздничные дни, в будни (в рабочее и нерабочее врем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часов использования транспортного средства устанавливается и уточняется Заказчи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ьзование Заказчиком транспортного средства сверх планового времени в рабочие дни, а также в праздничные и выходные дни оплачивается по неизменному тарифу стоимости машино-час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64090" cy="4322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4000" cy="4322520"/>
                          <a:chOff x="0" y="0"/>
                          <a:chExt cx="9864000" cy="432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64000" cy="43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2545200"/>
                            <a:ext cx="19296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2538000"/>
                            <a:ext cx="709596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1987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6960" y="379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3560" y="379080"/>
                            <a:ext cx="372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880" y="3638520"/>
                            <a:ext cx="6037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стави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3720" y="3638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3998520"/>
                            <a:ext cx="622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вери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7480" y="3998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0200" y="2193120"/>
                            <a:ext cx="19353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аксимальная сумма контрак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5040" y="2193120"/>
                            <a:ext cx="13075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ремя оказания услу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0800" y="2733840"/>
                            <a:ext cx="5950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88537,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3680" y="2561040"/>
                            <a:ext cx="19296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о в будние дни - в течение рабочего дня, установленного у Заказчика, а также после окончания рабочего дня – в согласованное с Заказчиком время. В выходные, праздничные дни – по заявке Заказчика (в случае необходимости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3120" y="2734920"/>
                            <a:ext cx="385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240" y="290772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647440"/>
                            <a:ext cx="1922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ITSUBISHI-LANCER,Renaul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2821320"/>
                            <a:ext cx="13651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ymbol или эквивал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2733840"/>
                            <a:ext cx="699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альк.№ 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2733840"/>
                            <a:ext cx="3855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1,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2733840"/>
                            <a:ext cx="712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240" y="27338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920" y="27338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2107080"/>
                            <a:ext cx="1444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арка автомобиля (ил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2280960"/>
                            <a:ext cx="7113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вивален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2193120"/>
                            <a:ext cx="689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основа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2020680"/>
                            <a:ext cx="1120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тоимость од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2194560"/>
                            <a:ext cx="10350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ашино-часа (н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2367360"/>
                            <a:ext cx="381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оле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2107080"/>
                            <a:ext cx="4420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л-в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2280960"/>
                            <a:ext cx="2934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ш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0200" y="2020680"/>
                            <a:ext cx="4420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л-в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194560"/>
                            <a:ext cx="642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часов на 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2367360"/>
                            <a:ext cx="328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аш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800" y="2020680"/>
                            <a:ext cx="4420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л-в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2194560"/>
                            <a:ext cx="642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часов на 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5800" y="2367360"/>
                            <a:ext cx="328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аш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7520" y="18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54000" y="1987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36440" y="558720"/>
                            <a:ext cx="363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108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5360" y="1280880"/>
                            <a:ext cx="61113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чёт стоимости оказания транспортных услуг на период с 26 12.2010 г. по 30.06.2011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3080" y="1834560"/>
                            <a:ext cx="6552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б.с Н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9080"/>
                            <a:ext cx="720" cy="109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9080"/>
                            <a:ext cx="12240" cy="109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010960"/>
                            <a:ext cx="720" cy="108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010960"/>
                            <a:ext cx="12240" cy="10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2010960"/>
                            <a:ext cx="720" cy="108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2010960"/>
                            <a:ext cx="12240" cy="10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2010960"/>
                            <a:ext cx="720" cy="108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2010960"/>
                            <a:ext cx="12240" cy="10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010960"/>
                            <a:ext cx="720" cy="108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010960"/>
                            <a:ext cx="12240" cy="10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010960"/>
                            <a:ext cx="720" cy="108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010960"/>
                            <a:ext cx="12240" cy="10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010960"/>
                            <a:ext cx="720" cy="108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010960"/>
                            <a:ext cx="12240" cy="10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8560" y="2010960"/>
                            <a:ext cx="720" cy="108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8560" y="2010960"/>
                            <a:ext cx="12240" cy="10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6360" y="2010960"/>
                            <a:ext cx="720" cy="108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6360" y="2010960"/>
                            <a:ext cx="12240" cy="10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99080"/>
                            <a:ext cx="984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99080"/>
                            <a:ext cx="984636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539440"/>
                            <a:ext cx="984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539440"/>
                            <a:ext cx="98463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079800"/>
                            <a:ext cx="984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079800"/>
                            <a:ext cx="98463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.7pt;height:340.35pt" coordorigin="0,0" coordsize="15534,6807">
                <v:rect id="shape_0" stroked="f" o:allowincell="f" style="position:absolute;left:0;top:0;width:15533;height:68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9;top:4008;width:3038;height:8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31;top:3997;width:11174;height:13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2;top:31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59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597;width:58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0;top:5730;width:950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стави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4;top:573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6297;width:979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вери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3;top:629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5;top:3454;width:3047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аксимальная сумма контрак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1;top:3454;width:2058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ремя оказания услу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5;top:4305;width:93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88537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4;top:4033;width:30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о в будние дни - в течение рабочего дня, установленного у Заказчика, а также после окончания рабочего дня – в согласованное с Заказчиком время. В выходные, праздничные дни – по заявке Заказчика (в случае необходимости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83;top:4307;width:60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8;top:4579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4169;width:302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ITSUBISHI-LANCER,Renaul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4443;width:2149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ymbol или эквивал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4305;width:110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альк.№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4305;width:60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1,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4305;width:11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4305;width:44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0;top:4305;width:44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3318;width:2274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арка автомобиля (ил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3592;width:1119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вивален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3;top:3454;width:1084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основа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3182;width:176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тоимость од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3456;width:1629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ашино-часа (н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2;top:3728;width:600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оле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318;width:6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ол-в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592;width:46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ш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9;top:3182;width:6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ол-в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1;top:3456;width:101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часов на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3728;width:51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аш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7;top:3182;width:6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ол-в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9;top:3456;width:101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часов на 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2;top:3728;width:51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аш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4;top:2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1;top:31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1;top:880;width:5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17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2017;width:9623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чёт стоимости оказания транспортных услуг на период с 26 12.2010 г. по 30.06.2011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5;top:2889;width:103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б.с Н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3148" to="0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3148;width:18;height:17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36,3167" to="3036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36;top:3167;width:18;height:1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333,3167" to="4333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333;top:3167;width:18;height:1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83,3167" to="6183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83;top:3167;width:18;height:1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99,3167" to="7099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99;top:3167;width:18;height:1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236,3167" to="8236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236;top:3167;width:18;height:1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436,3167" to="9436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436;top:3167;width:18;height:1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470,3167" to="12470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470;top:3167;width:18;height:1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506,3167" to="15506,4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506;top:3167;width:18;height:1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3148" to="15524,31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3148;width:15505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3999" to="15524,3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3999;width:15505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4850" to="15524,48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4850;width:15505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30:00Z</dcterms:created>
  <dc:creator>USER</dc:creator>
  <dc:description/>
  <cp:keywords/>
  <dc:language>en-US</dc:language>
  <cp:lastModifiedBy>Майская</cp:lastModifiedBy>
  <cp:lastPrinted>2010-11-23T11:32:00Z</cp:lastPrinted>
  <dcterms:modified xsi:type="dcterms:W3CDTF">2010-11-23T06:32:00Z</dcterms:modified>
  <cp:revision>7</cp:revision>
  <dc:subject/>
  <dc:title/>
</cp:coreProperties>
</file>