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_23_» _ноября_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Выполнение работ по устройству металлической лестницы эвакуационного выхода и установке оконных блоков  в МОУ ДОД «Детская художественная школа № 2»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smallCaps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МОУ ДОД «Детская художественная школа № 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МОУ ДОД «Детская художественная школа № 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Пермь, ул.Кавалерийская, д.3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hch2@mail.ru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78-90, факс (342)227-83-2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ройству металлической лестницы эвакуационного выхода и установке оконных блоков в МОУ ДОД «Детская художественная школа №2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 – не менее 24 месяце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ые характеристики и требования к выполняемым расчетам указаны в приложении № 2 «Дефектная ведомость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приложении №2 «Дефектная ведомость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авалерийская, д.3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.12.2010 г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расходы по выполнению раб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714,65руб (Сто сорок две тысячи семьсот четырнадцать рублей 65 копеек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авалерийская, д.3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_16_часов _00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30__» __ноября__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обед с 13.00 до 14.0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59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ректор МОУ ДОД «ДХШ №2»                                              Черткова Е.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выполнение работ  </w:t>
      </w:r>
      <w:r>
        <w:rPr>
          <w:b/>
          <w:color w:val="000000"/>
          <w:sz w:val="22"/>
          <w:szCs w:val="22"/>
        </w:rPr>
        <w:t>по устройству металлической лестницы эвакуационного выхода и установке оконных блоков в МОУ ДОД «Детская художественная школа № 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ъем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 Объем работ по устройству металлической лестницы эвакуационного выхода и установке оконных блоков в МОУ ДОД «Детская художественная школа № 2» определяетс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дефектной ведомостью по устройству металлической лестницы эвакуационного выхода и установке оконных блоков </w:t>
      </w:r>
      <w:r>
        <w:rPr>
          <w:color w:val="000000"/>
          <w:sz w:val="22"/>
          <w:szCs w:val="22"/>
        </w:rPr>
        <w:t>в МОУ ДОД «Детская художественная школа № 2» Приложение №2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ие требования к выполнению работ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 — с момента подписания контракта.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sz w:val="22"/>
          <w:szCs w:val="22"/>
        </w:rPr>
        <w:t>2.2. Срок выполнения работ — до 20.12.2010.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sz w:val="22"/>
          <w:szCs w:val="22"/>
        </w:rPr>
        <w:t>2.3. Работы должны производиться только в рабочие дни по адресу «Заказчика»: г.Пермь, ул.Кавалерийская, д.3А .</w:t>
      </w:r>
    </w:p>
    <w:p>
      <w:pPr>
        <w:pStyle w:val="Normal"/>
        <w:widowControl w:val="false"/>
        <w:suppressAutoHyphens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.4. Время работы: понедельник – пятница – 9.00 – 18.00, суббота, воскресенье – по предварительному согласованию с «Заказчиком».</w:t>
      </w:r>
    </w:p>
    <w:p>
      <w:pPr>
        <w:pStyle w:val="Normal"/>
        <w:widowControl w:val="false"/>
        <w:suppressAutoHyphens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.5. Работы выполняются из материалов «Подрядчика», материал доставляется транспортом «Подрядчика».</w:t>
      </w:r>
    </w:p>
    <w:p>
      <w:pPr>
        <w:pStyle w:val="Normal"/>
        <w:widowControl w:val="false"/>
        <w:suppressAutoHyphens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.6. Выполнение работ контролируется «Заказчиком», ответственное лицо: Дементьева Надежда Кузьминична – завхоз.</w:t>
      </w:r>
    </w:p>
    <w:p>
      <w:pPr>
        <w:pStyle w:val="Normal"/>
        <w:widowControl w:val="false"/>
        <w:suppressAutoHyphens w:val="true"/>
        <w:ind w:left="142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работ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При производстве работ «Подрядчик» обеспечивает надлежащее качество их выполнения. Качество работ определяется их соответствием требованиям контракта, соблюдения технологии выполнения работ и материалам согласно СНиП, СанПиН, ГОСТ, рекомендаций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Гарантия качества работ: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 На выполненные работы устанавливается гарантийный срок – </w:t>
      </w:r>
      <w:r>
        <w:rPr>
          <w:b/>
          <w:sz w:val="22"/>
          <w:szCs w:val="22"/>
        </w:rPr>
        <w:t>не менее 24 месяцев</w:t>
      </w:r>
      <w:r>
        <w:rPr>
          <w:sz w:val="22"/>
          <w:szCs w:val="22"/>
        </w:rPr>
        <w:t>. Гарантийный срок исчисляется со дня подписания Сторонами актов выполненных работ.</w:t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  <w:tab/>
        <w:tab/>
        <w:t>Директор МОУ ДОД «ДХШ №2»                                                  Черткова Е.В.</w:t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ind w:left="-540" w:right="-366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ФЕКТНАЯ ВЕДОМОСТЬ ОБЪЕМОВ РАБО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Раздел 1. Устройство металлической лестницы эвакуационного вых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став работ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обивка гнезд косоуров в кирпичной стене на высоте 3,3 – 3,5м. (с лесов). После установки металлоконструкций, заделка бетоном и цементно-песчаным растворо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стройство бетонного основания нижних концов косоуров (в опалубке из доски б=25мм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зготовление ограждений, гибка ступенек из рифленого стального листа б=5м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борка элементов лестницы по мест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чистка сварных соединений, грунтовка, окраска за 2 раза эмалью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борка мусора и остатков материалов на рабочей площа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териалы:</w:t>
      </w:r>
    </w:p>
    <w:tbl>
      <w:tblPr>
        <w:tblW w:w="846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60"/>
        <w:gridCol w:w="1080"/>
        <w:gridCol w:w="2268"/>
      </w:tblGrid>
      <w:tr>
        <w:trPr>
          <w:trHeight w:val="3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ллер № 10 (11,7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ллер № 16 (12,0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ур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=5мм (1,5х6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лен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40х25х2 (6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л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30х30х2 (6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20х20х2 (6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ды ОК-46 </w:t>
            </w:r>
            <w:r>
              <w:rPr>
                <w:sz w:val="24"/>
                <w:szCs w:val="24"/>
                <w:lang w:val="en-US"/>
              </w:rPr>
              <w:t>d=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уг отрезной d=2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 зачистной d=2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иск шлифов.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, разбавите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ГФ-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 раз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М-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Чертежи устройства металлической лестницы: </w:t>
      </w:r>
      <w:r>
        <w:rPr>
          <w:sz w:val="22"/>
          <w:szCs w:val="22"/>
        </w:rPr>
        <w:t>(смотри дале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Раздел 2. Установка оконных бло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249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080"/>
                              <w:gridCol w:w="10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монтаж окна деревянн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окна ПВХ, 1800см х 1800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подоконника ПВХ, 650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откосов ПВХ, 550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двич-пан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уголков ПВХ, 5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отли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шняя отдел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таж решетки металлической, 1800см х 1800с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ные материалы (анкера, герметик, пена, саморезы, подкладки пласт. и т.д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борка мусора и остатков материалов на рабочей площадк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6.25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080"/>
                        <w:gridCol w:w="1080"/>
                        <w:gridCol w:w="216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монтаж окна деревянн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окна ПВХ, 1800см х 1800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подоконника ПВХ, 650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откосов ПВХ, 550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двич-пан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уголков ПВХ, 5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отли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шняя отдел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таж решетки металлической, 1800см х 1800с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ные материалы (анкера, герметик, пена, саморезы, подкладки пласт. и т.д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ка мусора и остатков материалов на рабочей площадк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02525" cy="1059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20940" cy="1059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20940" cy="10593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45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51:00Z</dcterms:created>
  <dc:creator>СОК</dc:creator>
  <dc:description/>
  <cp:keywords/>
  <dc:language>en-US</dc:language>
  <cp:lastModifiedBy>Admin</cp:lastModifiedBy>
  <cp:lastPrinted>2010-11-22T18:28:00Z</cp:lastPrinted>
  <dcterms:modified xsi:type="dcterms:W3CDTF">2010-11-22T13:30:00Z</dcterms:modified>
  <cp:revision>13</cp:revision>
  <dc:subject/>
  <dc:title>ИЗВЕЩЕНИЕ № __ от «___» __________ 200 _ года </dc:title>
</cp:coreProperties>
</file>