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39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right="-1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 поставку мебели для общественного центра «Стахановец» по </w:t>
      </w:r>
    </w:p>
    <w:p>
      <w:pPr>
        <w:pStyle w:val="Normal"/>
        <w:ind w:right="-1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у: г. Пермь, ул. Стахановская, 1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</w:t>
        <w:tab/>
        <w:t xml:space="preserve">                   «23» ноябр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1.1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Ремизова Татьяна Александровна – начальник финансово-экономического отдел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Корепанова Лариса Владимировна – начальник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18"/>
          <w:szCs w:val="18"/>
        </w:rPr>
        <w:t>1.4.</w:t>
      </w:r>
      <w:r>
        <w:rPr>
          <w:sz w:val="18"/>
          <w:szCs w:val="18"/>
          <w:u w:val="single"/>
        </w:rPr>
        <w:t xml:space="preserve"> Ширяева Елена Владимировна -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left="76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Наименование предмета запроса котировок:  </w:t>
      </w:r>
    </w:p>
    <w:p>
      <w:pPr>
        <w:pStyle w:val="Normal"/>
        <w:ind w:right="-159" w:hanging="0"/>
        <w:rPr>
          <w:sz w:val="18"/>
          <w:szCs w:val="18"/>
        </w:rPr>
      </w:pPr>
      <w:r>
        <w:rPr>
          <w:sz w:val="18"/>
          <w:szCs w:val="18"/>
        </w:rPr>
        <w:t>Приобретение и поставка мебели для общественного центра «Стахановец» по адресу: г. Пермь, ул. Стахановская, 18 (извещение № 38 от «15» ноября  2010 года, размещено на официальном сайте «Администрация города Перми» (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 в сети Интернет «15» ноября 2010 года).</w:t>
      </w:r>
    </w:p>
    <w:p>
      <w:pPr>
        <w:pStyle w:val="Normal"/>
        <w:ind w:right="-15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numPr>
          <w:ilvl w:val="0"/>
          <w:numId w:val="2"/>
        </w:numPr>
        <w:suppressAutoHyphens w:val="true"/>
        <w:ind w:left="436" w:hanging="436"/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Максимальная цена муниципального контракта: 176 300,00 (сто семьдесят шесть тысяч триста рублей) 00 копеек.</w:t>
      </w:r>
    </w:p>
    <w:p>
      <w:pPr>
        <w:pStyle w:val="Heading"/>
        <w:numPr>
          <w:ilvl w:val="0"/>
          <w:numId w:val="0"/>
        </w:numPr>
        <w:suppressAutoHyphens w:val="true"/>
        <w:ind w:left="436" w:hanging="0"/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2"/>
        </w:numPr>
        <w:suppressAutoHyphens w:val="true"/>
        <w:ind w:left="436" w:hanging="436"/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Источник финансирования  закупки: бюджет города Перми.</w:t>
      </w:r>
    </w:p>
    <w:p>
      <w:pPr>
        <w:pStyle w:val="Heading"/>
        <w:numPr>
          <w:ilvl w:val="0"/>
          <w:numId w:val="0"/>
        </w:numPr>
        <w:suppressAutoHyphens w:val="true"/>
        <w:ind w:left="436" w:hanging="0"/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436" w:hanging="4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suppressAutoHyphens w:val="true"/>
        <w:ind w:left="720" w:hanging="11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г. Пермь, Индустриальный район </w:t>
      </w:r>
    </w:p>
    <w:p>
      <w:pPr>
        <w:pStyle w:val="ConsPlusNormal"/>
        <w:widowControl/>
        <w:ind w:hanging="0"/>
        <w:jc w:val="both"/>
        <w:rPr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с.     </w:t>
      </w:r>
      <w:r>
        <w:rPr>
          <w:rFonts w:cs="Times New Roman" w:ascii="Times New Roman" w:hAnsi="Times New Roman"/>
          <w:sz w:val="18"/>
          <w:szCs w:val="18"/>
          <w:u w:val="single"/>
        </w:rPr>
        <w:t>С 15.12.2010 до 20.12.2010 г.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sz w:val="18"/>
          <w:szCs w:val="18"/>
          <w:vertAlign w:val="superscript"/>
        </w:rPr>
        <w:t xml:space="preserve">                                  </w:t>
      </w:r>
      <w:r>
        <w:rPr>
          <w:i/>
          <w:sz w:val="18"/>
          <w:szCs w:val="18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Цена включает в себя следующие расходы: транспортные расходы, страхование, стоимость упаковки, доставки по указанному адресу,  разгрузки, сбор мебели, гарантию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оплата в размере 30 % производится в течении 10 дней с момента подписания муниципального контракта. Окончательный расчет производится по безналичному расчету в течение 20 (двадцати) банковских дней с даты подписания накладной о приемке товара,  предоставления счет-фактуры (счета – для организаций, применяющих упрощенную систему налогообложения), товарной накладной. 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До окончания указанного в извещении о проведении запроса котировок срока подачи котировочных 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явок поступило 3 (три) котировочные заявки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ле окончания указанного в извещении о проведении запроса котировок срока подачи котировочных заявок поступила 1 котировочная заявка в форме электронного документа в 18:20:09 от ИП Зинатовой Марины Борисовны. Заявка не рассматривается и возвращена участнику размещения заказа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нитекс-Перм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700,00 (сто сорок тысяч сем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8"/>
                <w:szCs w:val="18"/>
              </w:rPr>
              <w:t>22.11.2010 (15.3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ьская Мебельная Компани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38,00 (сто шестьдесят девять тысяч шестьсот тридцать восем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0 (17.0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мпериал-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325,00 (сто сорок семь тысяч триста двадцать пят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0 (17.05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Котировочная комиссия рассмотрела котировочные заявки и приняла следующее решение:</w:t>
      </w:r>
    </w:p>
    <w:p>
      <w:pPr>
        <w:pStyle w:val="Normal"/>
        <w:ind w:left="436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436" w:hanging="0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8.1. Признать котировочные заявки следующих участников размещения заказа соответствующими требованиям,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нит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янкова О.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ьская Меб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янкова О.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мпериал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янкова О.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436" w:hanging="0"/>
        <w:jc w:val="both"/>
        <w:outlineLvl w:val="0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>Наиболее низкая цена котировочной заявки (соответствующей всем требованиям,</w:t>
      </w:r>
      <w:r>
        <w:rPr>
          <w:sz w:val="18"/>
          <w:szCs w:val="18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8"/>
          <w:szCs w:val="18"/>
        </w:rPr>
        <w:t>) предложена участником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«Юнитекс-Пермь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:  614990, Пермский край, г. Пермь, ул. Газеты Звезда, 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и составила 140 700,00 (сто сорок тысяч семьсот рублей 00 копеек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тировочная комиссия оценила котировочную заявку и приняла реш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нитекс-Пермь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янкова О.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:  614990, Пермский край, г. Пермь, ул. Газеты Звезда, 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40 700,00 (сто сорок тысяч семьсот рублей 0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цена муниципального контракта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б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мпериал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янкова О.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рова Л.Ш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: 614016, Пермский край, г. Пермь, ул. Куйбышева, 51</w:t>
      </w:r>
    </w:p>
    <w:p>
      <w:pPr>
        <w:pStyle w:val="Normal"/>
        <w:rPr/>
      </w:pPr>
      <w:r>
        <w:rPr>
          <w:sz w:val="18"/>
          <w:szCs w:val="18"/>
        </w:rPr>
        <w:t>Настоящий протокол подлежит размещению на официальном сайте «Администрация города Перми» (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7 325,00 (сто сорок семь тысяч триста двадцать пять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1.2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7 325,00 (сто сорок семь тысяч триста двадцать пять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436" w:hanging="436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________________ Ремизова Татьяна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Корепанова Лариса Владимиров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 Пьянкова Ольга Юрьев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</w:t>
            </w:r>
            <w:r>
              <w:rPr>
                <w:i/>
                <w:sz w:val="18"/>
                <w:szCs w:val="18"/>
                <w:vertAlign w:val="superscript"/>
              </w:rPr>
              <w:t xml:space="preserve">______________________ </w:t>
            </w:r>
            <w:r>
              <w:rPr>
                <w:sz w:val="18"/>
                <w:szCs w:val="18"/>
              </w:rPr>
              <w:t>Кадырова Лилия Шарифуллов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4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4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0-11-23T14:31:00Z</cp:lastPrinted>
  <dcterms:modified xsi:type="dcterms:W3CDTF">2010-11-23T09:47:00Z</dcterms:modified>
  <cp:revision>450</cp:revision>
  <dc:subject/>
  <dc:title>ПРОТОКОЛ ОЦЕНКИ И СОПОСТАВЛЕНИЯ ЗАЯВОК НА УЧАСТИЕ В КОНКУРСЕ </dc:title>
</cp:coreProperties>
</file>