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Style15"/>
        <w:rPr>
          <w:bCs w:val="false"/>
          <w:sz w:val="20"/>
          <w:szCs w:val="20"/>
          <w:lang w:eastAsia="ru-RU"/>
        </w:rPr>
      </w:pPr>
      <w:r>
        <w:rPr>
          <w:bCs w:val="false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карственных средств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9                                                                                                         от 23 ноября 20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едседатель комиссии:  </w:t>
        <w:tab/>
        <w:t>Главный врач                                         Елисеев А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Члены комиссии: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Зам. главного врача  по экономике           Шатова Е.В.                                                                                                                                    </w:t>
        <w:tab/>
        <w:t xml:space="preserve">                                                  Зам. главного врача по АХЧ                  Патокин А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“Детская городская клиническая больница № 9 имени. Павла Ивановича Пичугина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ссия, Пермский край, 614007, г. Пермь, ул. 25 Октября, дом 4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16-87-90, электронная почта (e-mail): hoschil9@ psu.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Яркова Ольга  Николаевна, тел. 216-17-94, 212-60-8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обязательного медицинского страхования (ОМС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упку следующих товаров способом запроса котировок: приобретение лекарственных средств в соответствии с техническим заданием (Приложени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регистрационными удостоверениями, которые предоставляются с товаром, срок годности поставляемого товара – не менее 80% от общего срока годности на момент поста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поставки товаров:  г. Пермь, ул. 25 Октября, 47  (склад главной м/сестры), транспортом поставщ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и поставки товаров: с момента подписания муниципального контракта до 31 декабря 2010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 контракта 43 334 (Сорок три  тысячи триста тридцать четыре руб.90 копеек) рублей 90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лата товаров будет производиться безналичным перечислением денежных средств на расчетный счет поставщика, в течение 45 (сорока пяти) банковских дней со дня подписания накладных, при предъявлении счета-фактуры и получения Заказчик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rPr/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,  не поступило  ни одной 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результате комиссия приняла следующее решение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знать Котировку № 19 от  16 ноября 2010года  не состоявшейс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стоящий протокол подлежит опубликованию  на официальном сайте</w:t>
      </w:r>
    </w:p>
    <w:p>
      <w:pPr>
        <w:pStyle w:val="Normal"/>
        <w:rPr/>
      </w:pPr>
      <w:r>
        <w:rPr>
          <w:sz w:val="22"/>
          <w:szCs w:val="22"/>
        </w:rPr>
        <w:t>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</w:t>
        <w:tab/>
        <w:t>Главный врач                                                        Елисеев А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комиссии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. главного врача  по экономике                                                                        Шатова Е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 xml:space="preserve">                                                  Зам. главного врача по АХЧ                                                                                  Патокин А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05:00Z</dcterms:created>
  <dc:creator>USER</dc:creator>
  <dc:description/>
  <cp:keywords/>
  <dc:language>en-US</dc:language>
  <cp:lastModifiedBy>economist2</cp:lastModifiedBy>
  <cp:lastPrinted>2010-11-22T09:51:00Z</cp:lastPrinted>
  <dcterms:modified xsi:type="dcterms:W3CDTF">2010-11-23T10:06:00Z</dcterms:modified>
  <cp:revision>17</cp:revision>
  <dc:subject/>
  <dc:title>ПРОТОКОЛ РАССМОТРЕНИЯ И ОЦЕНКИ КОТИРОВОЧНЫХ ЗАЯВОК</dc:title>
</cp:coreProperties>
</file>