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 от 23 ноября 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и установку информационных пассажирских табло на трамвайных остановочных пунктах города Перми, и стыковку с существующей подсистемой «МАЯК - пассажирское табло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Департамент дорог и транспорта администрации города Перми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0 г. Пермь, ул. Уральская, 108а, каб. 20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-96-35, 2-81-96-46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color w:val="0070C0"/>
          <w:sz w:val="22"/>
          <w:szCs w:val="22"/>
          <w:u w:val="single"/>
          <w:lang w:val="en-US"/>
        </w:rPr>
        <w:t>asih</w:t>
      </w:r>
      <w:r>
        <w:rPr>
          <w:color w:val="0070C0"/>
          <w:sz w:val="22"/>
          <w:szCs w:val="22"/>
          <w:u w:val="single"/>
        </w:rPr>
        <w:t>@</w:t>
      </w:r>
      <w:r>
        <w:rPr>
          <w:color w:val="0070C0"/>
          <w:sz w:val="22"/>
          <w:szCs w:val="22"/>
          <w:u w:val="single"/>
          <w:lang w:val="en-US"/>
        </w:rPr>
        <w:t>mail</w:t>
      </w:r>
      <w:r>
        <w:rPr>
          <w:color w:val="0070C0"/>
          <w:sz w:val="22"/>
          <w:szCs w:val="22"/>
          <w:u w:val="single"/>
        </w:rPr>
        <w:t>.</w:t>
      </w:r>
      <w:r>
        <w:rPr>
          <w:color w:val="0070C0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Шихвинцев Александр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 счет средств бюджета города Перми размещение заказа на поставку и установку 6 (шести)  информационных пассажирских табло на трамвайных остановочных пунктах города Перми, и стыковку с существующей подсистемой «МАЯК - пассажирское табло». Требования к поставке и установке информационных пассажирских табло на трамвайных остановочных пунктах города Перми, и стыковке с существующей подсистемой «МАЯК - пассажирское табло» 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е к участникам размещения заказ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 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а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мвайный остановочный пункт «Ипподром»  по адресу: г.Пермь, ул. Мира, 107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мвайный остановочный пункт « «ДК им. Гагарина» - 2 шт. по адресам: г.Пермь, ул. Мира, 39а, г.Пермь, ул. Мира, 74/2 в обоих направлениях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мвайный остановочный пункт «ул. 9 Мая»  по адресу: г.Пермь, ул. Мира, 33б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мвайный остановочный пункт «Центральный рынок» по адресу: г.Пермь, ул. Пушкина. 104в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амвайный остановочный пункт «ул. Чкалова» по адресу: г.Пермь, ул. Куйбышева, 112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: начало оказания услуг – с момента подписания муниципального контракта, окончание оказания услуг -   «15» марта 2011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420000 </w:t>
      </w:r>
      <w:r>
        <w:rPr>
          <w:sz w:val="22"/>
          <w:szCs w:val="22"/>
        </w:rPr>
        <w:t>(Четыреста двадцать тысяч) рублей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и порядок оплаты:  в течение 15 (пятнадцати) банковских дней после подписания акта сдачи-приемки оказанных услуг.</w:t>
      </w:r>
    </w:p>
    <w:p>
      <w:pPr>
        <w:pStyle w:val="TextBody"/>
        <w:tabs>
          <w:tab w:val="clear" w:pos="708"/>
          <w:tab w:val="right" w:pos="0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Стоимость услуг включает в себя все расходы по доставке и установке информационных пассажирских табло, расходы на страхование, приобретение материалов и прочие расходы, которые могут возникнуть при заключении муниципального контракта (приложение № 2 к извещению о проведении запроса котировок), все выплаченные и подлежащие выплате налоги и сборы, а также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3 к извещению о проведении запроса котировок по вышеуказанному адресу </w:t>
      </w:r>
      <w:r>
        <w:rPr>
          <w:b/>
          <w:sz w:val="22"/>
          <w:szCs w:val="22"/>
        </w:rPr>
        <w:t xml:space="preserve">до 17 часов 00 минут «03» декабря 2010 год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писания муниципального контрак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начальника департамента                    </w:t>
        <w:tab/>
        <w:tab/>
        <w:tab/>
        <w:t>___________________ / Р.О.Дор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46:00Z</dcterms:created>
  <dc:creator>tevelevadb</dc:creator>
  <dc:description/>
  <cp:keywords/>
  <dc:language>en-US</dc:language>
  <cp:lastModifiedBy>Compaq-1</cp:lastModifiedBy>
  <cp:lastPrinted>2010-11-23T09:43:00Z</cp:lastPrinted>
  <dcterms:modified xsi:type="dcterms:W3CDTF">2010-11-23T04:43:00Z</dcterms:modified>
  <cp:revision>10</cp:revision>
  <dc:subject/>
  <dc:title>ЗАПРОС КОТИРОВОЧНОЙ ЦЕНЫ</dc:title>
</cp:coreProperties>
</file>