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34 от «23» ноябр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Проект муниципального контракта № ______</w:t>
      </w:r>
    </w:p>
    <w:p>
      <w:pPr>
        <w:pStyle w:val="TextBody"/>
        <w:spacing w:lineRule="exact" w:line="280"/>
        <w:ind w:firstLine="709"/>
        <w:jc w:val="center"/>
        <w:rPr/>
      </w:pPr>
      <w:r>
        <w:rPr/>
        <w:t>на поставку и установку информационных пассажирских табло на трамвайных остановочных пунктах города Перми, и стыковку с существующей подсистемой                                                                  «МАЯК - пассажирское табло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Департамент дорог и транспорта администрации г. Перми, именуемый в дальнейшем «Заказчик», в лице и.о. начальника департамента  Дорошенко Ростислава Олеговича, действующего на основании  Положения о департаменте дорог и транспорта администрации города Перми,  утвержденного решением Пермской городской Думы от 24.06.2008 № 201, распоряжения администрации г. Перми от 03.06.2010 № 102-к, с одной стороны, и</w:t>
      </w:r>
      <w:r>
        <w:rPr/>
        <w:t xml:space="preserve">  _________________________________________, именуем___ в дальнейшем «Исполнитель»,                 в лице ______________________________________, действующего на основании __________________, с другой стороны, в соответствии с протоколом заседания котировочной комиссии  от ___________  № ______, заключили настоящий муниципальный контракт (далее - контракт)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1.1. Исполнитель обязуется выполнить по заданию Заказчика, а Заказчик обязуется принять и оплатить поставку и установку</w:t>
      </w:r>
      <w:r>
        <w:rPr/>
        <w:t xml:space="preserve"> 6 (шести) информационных пассажирских табло на трамвайных остановочных пунктах города Перми, и стыковку с существующей подсистемой «МАЯК - пассажирское табло» </w:t>
      </w:r>
      <w:r>
        <w:rPr>
          <w:szCs w:val="24"/>
        </w:rPr>
        <w:t>в соответствии с Техническим заданием (Приложение № 1 к настоящему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сполнитель обеспечивает оказание услуг, указанных в п. 1.1 настоящего контракта,                      в соответствии с  Приложением № 1 к настоящему контракту, являющимся его неотъемлемой частью, требованиями действующего законодательства и техническ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оказания услуг: ________2010 г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оказания услуг: 15 марта 2011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оказанных Исполнителем услуг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услуг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услуг, подлежащих оказанию, определена в ходе проведения запроса котировок и составляет __________________________________________, в т.ч. НДС___________________,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услуг  включает в себя расходы по доставке и установке информационных пассажирских табло, расходы на страхование, приобретение материалов и прочие расходы, которые могут возникнуть при исполнении контракта, все выплаченные или подлежащие выплате налоги и сборы, а также иные обязательные платеж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оказанных Исполнителем услуг является акт сдачи-приемки оказанных услуг, товарная накладная, счет-фактура, техническая документация на установленные информационные пассажирские табло, переданная Исполнителем на бумажных носителях в 2-х экземплярах и в электронном виде на компакт-дис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оказанные Исполнителем услуги осуществляется Заказчиком в течение 15 (пятнадцати) банковских дней после подписания сторонами акта сдачи-приемки оказанных услуг. 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4. Порядок сдачи и приемки оказанных услуг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4.1. При полном завершении оказания услуг Исполнитель в письменном виде сообщает об этом Заказчику.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4.2. Заказчик в течение двух рабочих дней со дня получения от Исполнителя уведомления                        о завершении оказания услуг, обязан организовать комиссию по приемке оказанных услуг с участием представителя Исполнителя и подписания акта сдачи-приемки оказанных услуг.         О дате и времени комиссии Заказчик извещает Исполнителя не менее чем за один день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>Приемочная комиссия либо подписывает акт сдачи-приемки оказанных услуг, либо направляет Исполнителю замечания и мотивированный отказ от приемки оказанных услуг в течение двух рабочих дней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>4.3. В случае мотивированного отказа Заказчика от приемки оказанных услуг, сторонами                    в течение пяти рабочих дней составляется двусторонний акт с перечнем необходимых доработок и сроков их вы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Качество и гарантийные обязательства Исполнителя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5.1. При оказании услуг Исполнитель обеспечивает надлежащее качество их выполнения. Качество оказания услуг определяется их соответствием требованиям настоящего контракта, в том числе, по технологии установки информационных пассажирских табло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Исполнитель устанавливает на оказанные услуги гарантийный срок 12 (Двенадцать) месяцев, течение которого начинается с момента приемки оказанных услуг Заказчиком. Гарантия заключается в безвозмездном устранении Исполнителем  в течение двух суток с момента обнаружения Заказчиком выявленных дефектов и недостатков, возникших в гарантийные сроки при условии соблюдения требований по эксплуатации информационных пассажирских табло. Устранением выявленных дефектов и недостатков является приведение информационных пассажирских табло в состояние, соответствующее условиям, которые определены как настоящим контрактом, так и действующей нормативной и технической документацией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6. Права и обязанности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6.1. Исполни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обеспечить оказание услуг, указанных в п. 1.1. настоящего контракта и сдать результаты оказанных услуг в установленный срок в соответствии с условиями настоящего контракта, при соблюдении требований Приложения № 1 к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6.1.2  обеспечить на объекте при оказании услуг соблюдение необходимых мероприятий по технике безопасности, охране окружающей среды, сохранности зеленых насаждений, объектов городской собствен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3. принимать меры по предотвращению возможного причинения вреда, связанного с оказанием услуг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4. обеспечить беспрепятственный доступ к объекту при оказании услуг уполномоченного представителя Заказчика по всем видам оказываемых услуг в течение всего периода их оказания, предоставлять по требованию указанного представителя сертификаты на материалы, санитарно-гигиенические требования, для осуществления контроля за ходом оказания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6.1.5.  в течение одних суток проинформировать Заказчика о приостановке оказания услуг, происходящей не по инициативе Заказчика и заблаговременно уведомить его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6.  за свой счет и в сроки, установленные Заказчиком, устранять выявленные недоста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Исполнитель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1. организовать комиссионный выход и обследование объекта с привлечением представителя Заказчика, а в необходимых случаях с привлечением специалистов, экспертов в случае несогласия с претензиями Заказчик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7.1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1. для осуществления контроля за ходом оказания услуг и принятия оперативных решений назначить уполномоченного представителя, имеющего право: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ть при оказании услуг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оказания услуг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оказания услуг          с указанием причин, о запрещении применения технических средств,  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принимать оказанные услуги и давать указания об устранении дефектов и недостатков, а также устанавливать срок для устранения дефектов и недостатков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иные полномочия по осуществлению контроля за ходом и качеством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2.  своевременно осуществлять приемку оказанных услуг, подписывать акт сдачи-прием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7.1.3. производить оплату оказанных услуг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а оказания услуг, указанных в настоящем контракте, Заказчик вправе начислить Исполнителю неустойку в размере 1 (одного) % стоимости муниципально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плата неустойки и возмещение убытков, причиненные ненадлежащим исполнением обязательств по настоящему контракту, не освобождает стороны от исполнения обязательств по настоящему контракту в полном объеме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3. Исполнитель несет ответственность и обязанность возмещения ущерба, причиненного, в том числе третьим лицам, в результате некачественно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 действующего законодательства и технической документаци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8.4. В случае несоблюдения Исполнителем требований по качеству оказанных услуг, Исполнитель обязан за свой счет устранить выявленные Заказчиком недостатки в течение 5 (пяти) дней с момента их обнаружения. </w:t>
      </w:r>
    </w:p>
    <w:p>
      <w:pPr>
        <w:pStyle w:val="Normal"/>
        <w:jc w:val="both"/>
        <w:rPr/>
      </w:pPr>
      <w:r>
        <w:rPr>
          <w:sz w:val="24"/>
          <w:szCs w:val="24"/>
        </w:rPr>
        <w:t>8.5. Заказчик за несвоевременную оплату оказанных услуг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6.  Все риски случайной гибели или повреждения объектов оказания услуг, предусмотренных настоящим контрактом, несет Исполнитель.  В случае порчи переданного Исполнителю в ходе оказания услуг имуществу, Исполнитель несет полную материальную ответственнос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: два экземпляра Заказчику, один - Исполн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21"/>
        <w:rPr/>
      </w:pPr>
      <w:r>
        <w:rPr>
          <w:sz w:val="24"/>
          <w:szCs w:val="24"/>
        </w:rPr>
        <w:t xml:space="preserve">9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0.1.</w:t>
      </w:r>
      <w:r>
        <w:rPr/>
        <w:t xml:space="preserve"> </w:t>
      </w: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10.2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Iauiue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дорог и транспорта</w:t>
            </w:r>
          </w:p>
          <w:p>
            <w:pPr>
              <w:pStyle w:val="Iauiu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г. Перми</w:t>
            </w:r>
          </w:p>
          <w:p>
            <w:pPr>
              <w:pStyle w:val="Iauiue"/>
              <w:rPr/>
            </w:pPr>
            <w:r>
              <w:rPr/>
              <w:t>614000, г. Пермь, ул. Уральская, 108а</w:t>
            </w:r>
          </w:p>
          <w:p>
            <w:pPr>
              <w:pStyle w:val="Iauiue"/>
              <w:rPr/>
            </w:pPr>
            <w:r>
              <w:rPr/>
              <w:t>тел: (342) 248 86 83, факс: (342) 248 72 71</w:t>
            </w:r>
          </w:p>
          <w:p>
            <w:pPr>
              <w:pStyle w:val="Iauiue"/>
              <w:rPr/>
            </w:pPr>
            <w:r>
              <w:rPr>
                <w:b/>
                <w:bCs/>
              </w:rPr>
              <w:t xml:space="preserve">ИНН </w:t>
            </w:r>
            <w:r>
              <w:rPr/>
              <w:t xml:space="preserve">5906056650 </w:t>
            </w:r>
            <w:r>
              <w:rPr>
                <w:b/>
                <w:bCs/>
              </w:rPr>
              <w:t>КПП</w:t>
            </w:r>
            <w:r>
              <w:rPr/>
              <w:t xml:space="preserve"> 590601001</w:t>
            </w:r>
          </w:p>
          <w:p>
            <w:pPr>
              <w:pStyle w:val="Iauiue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Iauiue"/>
              <w:rPr/>
            </w:pPr>
            <w:r>
              <w:rPr/>
              <w:t xml:space="preserve">Департамент дорог и транспорта </w:t>
            </w:r>
          </w:p>
          <w:p>
            <w:pPr>
              <w:pStyle w:val="Iauiue"/>
              <w:rPr/>
            </w:pPr>
            <w:r>
              <w:rPr/>
              <w:t>администрации города Перми, л/с 02945010161)</w:t>
            </w:r>
          </w:p>
          <w:p>
            <w:pPr>
              <w:pStyle w:val="Iauiue"/>
              <w:rPr/>
            </w:pPr>
            <w:r>
              <w:rPr>
                <w:b/>
                <w:bCs/>
              </w:rPr>
              <w:t xml:space="preserve">Р/счет </w:t>
            </w:r>
            <w:r>
              <w:rPr/>
              <w:t>40204810300000000006    в ГРКЦ ГУ Банка России по Пермскому краю г. Перми</w:t>
            </w:r>
          </w:p>
          <w:p>
            <w:pPr>
              <w:pStyle w:val="Iauiue"/>
              <w:rPr/>
            </w:pPr>
            <w:r>
              <w:rPr>
                <w:b/>
                <w:bCs/>
              </w:rPr>
              <w:t xml:space="preserve">БИК </w:t>
            </w:r>
            <w:r>
              <w:rPr/>
              <w:t xml:space="preserve">045773001 </w:t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  <w:t>И.о. начальника департамента</w:t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/>
              <w:t>_____________________Р.О. Дорошенко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9:00Z</dcterms:created>
  <dc:creator>obel</dc:creator>
  <dc:description/>
  <cp:keywords/>
  <dc:language>en-US</dc:language>
  <cp:lastModifiedBy>Compaq-1</cp:lastModifiedBy>
  <cp:lastPrinted>2010-11-23T09:42:00Z</cp:lastPrinted>
  <dcterms:modified xsi:type="dcterms:W3CDTF">2010-11-23T04:42:00Z</dcterms:modified>
  <cp:revision>25</cp:revision>
  <dc:subject/>
  <dc:title>Приложение № 2</dc:title>
</cp:coreProperties>
</file>