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4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29</w:t>
      </w:r>
    </w:p>
    <w:p>
      <w:pPr>
        <w:pStyle w:val="Heading"/>
        <w:spacing w:lineRule="exact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spacing w:lineRule="exact" w:line="24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демонтажу остановочных павильонов, расположенных на остановочных пунктах городского пассажирского транспор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города Перми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</w:t>
        <w:tab/>
        <w:t xml:space="preserve"> «23» ноября 2010 год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львир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сектором бухгалтерского учета и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и - главный бухгалт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алент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рожного движения управления дорогами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Дорошенко Ростислав Олегович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614060, г. Пермь, ул. Уральская, 108а, приемная, каб. 210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л./факс:212-18-91, тел.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выполнение работ по демонтажу остановочных павильонов, расположенных на остановочных пунктах городского пассажирского транспорта на территории города Перми за счет средств бюджета города Перми среди субъектов малого предпринимательства (извещение №29 от 15 но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ноя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 85 000 (Восемьдесят пять тысяч)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 Состав и объем работ по демонтажу остановочных павильонов, расположенных на остановочных пунктах городского пассажирского транспорта на территории города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 Место выполнения работ: </w:t>
      </w:r>
      <w:r>
        <w:rPr>
          <w:bCs/>
          <w:sz w:val="24"/>
          <w:szCs w:val="24"/>
        </w:rPr>
        <w:t>остановочные пункты городского пассажирского транспорта на территории города Перми, указанные в техническом зада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Общий срок выполнения работ: начало выполнения работ – день заключения муниципального контракта, окончание выполнения работ – 05 декабря 2010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 Стоимость выполнения работ должна быть указана с учетом следующих расходов: стоимость работ по демонтажу, транспортировке и утилизации остановочных павильонов, уплата налогов и прочих расходов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плата работ Заказчика будет произведена путем безналичного перечисления денежных средств на счет Подрядчика в течение 20 банковских дней после выполнения работ и подписания сторонами акта о приемке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 срока подачи котировочных заявок, указанного в извещении о проведении запроса котировок, поступило 7 (семь) котировочных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8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"/>
        <w:gridCol w:w="3333"/>
        <w:gridCol w:w="1910"/>
        <w:gridCol w:w="2210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5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минвест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П Абраамян Леван Ервандови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СтройЗащита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цев Василий Леонидович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трейд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985"/>
        <w:gridCol w:w="2280"/>
        <w:gridCol w:w="2268"/>
      </w:tblGrid>
      <w:tr>
        <w:trPr>
          <w:tblHeader w:val="true"/>
          <w:trHeight w:val="543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СтройЗащита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цев Василий Леонидович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трейд»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Style21"/>
        <w:numPr>
          <w:ilvl w:val="1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признать котировочные заявки следующих участников размещения заказа не соответствующими требованиям, установленным в извещении о проведении запроса котировок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549"/>
        <w:gridCol w:w="2127"/>
        <w:gridCol w:w="1842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указанием положений Федерального закона от 21.07.2005 № 94-ФЗ, которым не соответствует участник размещения заказ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жения Федерального зак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браамян Леван Ервандович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 ст.47 Федерального закона от 21.07.2005 №94-ФЗ «О размещении заказов на поставки товаров, выполнении работ, оказание услуг для государственных и муниципальных нуж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 указаны не полност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минвест»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 ст.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3 ст.47 Федерального закона от 21.07.2005 №94-ФЗ «О размещении заказов на поставки товаров, выполнении работ, оказание услуг для государственных и муниципальных нуж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 указаны не полность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ООО «Дело техники» и составила  31 900 (Тридцать одна тысяча девятьсот) рублей 00 копеек.</w:t>
      </w:r>
    </w:p>
    <w:p>
      <w:pPr>
        <w:pStyle w:val="Normal"/>
        <w:tabs>
          <w:tab w:val="clear" w:pos="708"/>
          <w:tab w:val="left" w:pos="900" w:leader="none"/>
          <w:tab w:val="left" w:pos="105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Дело техники» 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1 900 (Тридцать одна тысяча девятьсот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б. 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ЮрСтройЗащита»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8 000 (Тридцать восемь тысяч) рублей 00 копеек.</w:t>
      </w:r>
    </w:p>
    <w:p>
      <w:pPr>
        <w:pStyle w:val="Normal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_______________ Н.Ю. Лебедева</w:t>
            </w:r>
          </w:p>
        </w:tc>
      </w:tr>
      <w:tr>
        <w:trPr>
          <w:trHeight w:val="61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50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Э.В.Черных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right" w:pos="42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В.Н.Соколова</w:t>
            </w:r>
          </w:p>
          <w:p>
            <w:pPr>
              <w:pStyle w:val="Normal"/>
              <w:tabs>
                <w:tab w:val="clear" w:pos="708"/>
                <w:tab w:val="right" w:pos="42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А.Мам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департамента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дорог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а дорог и транспорта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ab/>
        <w:tab/>
        <w:t>М.Л.Кис</w:t>
      </w:r>
    </w:p>
    <w:sectPr>
      <w:type w:val="nextPage"/>
      <w:pgSz w:w="11906" w:h="16838"/>
      <w:pgMar w:left="1220" w:right="72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Знак Знак"/>
    <w:basedOn w:val="1"/>
    <w:qFormat/>
    <w:rPr>
      <w:b/>
      <w:smallCaps/>
      <w:sz w:val="32"/>
      <w:lang w:val="ru-RU" w:bidi="ar-SA"/>
    </w:rPr>
  </w:style>
  <w:style w:type="character" w:styleId="Style16">
    <w:name w:val="Символ нумерации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36:00Z</dcterms:created>
  <dc:creator>obel</dc:creator>
  <dc:description/>
  <cp:keywords/>
  <dc:language>en-US</dc:language>
  <cp:lastModifiedBy>ump22</cp:lastModifiedBy>
  <cp:lastPrinted>2010-11-23T11:12:00Z</cp:lastPrinted>
  <dcterms:modified xsi:type="dcterms:W3CDTF">2010-11-23T11:36:00Z</dcterms:modified>
  <cp:revision>2</cp:revision>
  <dc:subject/>
  <dc:title>ПРОТОКОЛ № 2</dc:title>
</cp:coreProperties>
</file>