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растворов для инфузий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3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растворов для инфузий (извещение № 151 от «15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ноября 2010 года).</w:t>
      </w:r>
    </w:p>
    <w:p>
      <w:pPr>
        <w:pStyle w:val="Heading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sz w:val="24"/>
          <w:szCs w:val="24"/>
        </w:rPr>
        <w:t>72 000</w:t>
      </w:r>
      <w:r>
        <w:rPr>
          <w:bCs/>
          <w:caps w:val="false"/>
          <w:smallCaps w:val="false"/>
          <w:sz w:val="24"/>
          <w:szCs w:val="24"/>
        </w:rPr>
        <w:t xml:space="preserve">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51 от «15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шестью равными партиями, 1 раз в 2 недели: первая поставка – в течение 3-х календарных дней с момента заключения Муниципального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3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80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83 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98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ООО «ФМС» в связи с несоответствием требованиям, установленным в извещении о проведении запроса котировок цен, согласно п. 3 ст. 47 Федерального закона от 21.07.2005г. № 94-ФЗ, а именно форма выпуска товара в котировочной заявке не соответствует указанной форме выпуска в техническом задан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Рифарм Пермь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614090, г. Пермь, ул. Лодыгина, 55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 xml:space="preserve">66 984,00 (Шестьдесят шесть тысяч девятьсот восемьдесят четыре руб. 00 коп.),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АО «Пермфармация», место нахождения: 614090, г. Пермь, ул. Лодыгина, 57, цена муниципального контракта  71 808,00 (Семьдесят одна тысяча восемьсот восемь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4-01T14:18:00Z</cp:lastPrinted>
  <dcterms:modified xsi:type="dcterms:W3CDTF">2010-11-23T04:31:00Z</dcterms:modified>
  <cp:revision>235</cp:revision>
  <dc:subject/>
  <dc:title>ПРОТОКОЛ ОЦЕНКИ И СОПОСТАВЛЕНИЯ ЗАЯВОК НА УЧАСТИЕ В КОНКУРСЕ </dc:title>
</cp:coreProperties>
</file>