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5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медикаментов (антиангинальных средств)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 Пермь                                                                                                          «23» но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Чижова Юли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Рожнев Евгений Валерьевич                           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медикаментов (антиангинальных средств) (извещение № 153 от «15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5» ноября 2010 года).</w:t>
      </w:r>
    </w:p>
    <w:p>
      <w:pPr>
        <w:pStyle w:val="Heading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4</w:t>
      </w:r>
      <w:r>
        <w:rPr>
          <w:sz w:val="24"/>
          <w:szCs w:val="24"/>
        </w:rPr>
        <w:t>7 325</w:t>
      </w:r>
      <w:r>
        <w:rPr>
          <w:bCs/>
          <w:caps w:val="false"/>
          <w:smallCaps w:val="false"/>
          <w:sz w:val="24"/>
          <w:szCs w:val="24"/>
        </w:rPr>
        <w:t xml:space="preserve">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53 от «15» но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 (1 этаж),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тремя равными партиями, 1 раз в месяц: первая партия - в течение 3-х календарных дней с момента подписания сторонами Муниципального контракта, до 03.12.10г., вторая партия - до 11.01.11, третья партия - до 01.02.11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</w:t>
      </w:r>
      <w:r>
        <w:rPr/>
        <w:t>) котировочные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В Прот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670,2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81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28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482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, допущенные к оценке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.1. Признать победителем в проведении запроса котировок ЗАО фирма «ЦВ Протек»</w:t>
      </w:r>
      <w:r>
        <w:rPr>
          <w:bCs/>
          <w:sz w:val="24"/>
          <w:szCs w:val="24"/>
        </w:rPr>
        <w:t>, 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78, г. Пермь, ул. Ш. Космонавтов, 111, </w:t>
      </w:r>
      <w:r>
        <w:rPr>
          <w:sz w:val="24"/>
          <w:szCs w:val="24"/>
        </w:rPr>
        <w:t xml:space="preserve">в заявке которого указана наиболее низкая </w:t>
      </w:r>
      <w:r>
        <w:rPr>
          <w:bCs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45 670,20</w:t>
      </w:r>
      <w:r>
        <w:rPr>
          <w:bCs/>
          <w:sz w:val="24"/>
          <w:szCs w:val="24"/>
        </w:rPr>
        <w:t xml:space="preserve"> (Сорок пять тысяч шестьсот семьдесят руб. 20 коп.)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ООО «Эскулап-Кама», место нахождения 614046, г. Пермь, ул. Барамзиной, 38, цена муниципального контракта 47 280,00 (Сорок семь тысяч двести восемьдесят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4-01T13:58:00Z</cp:lastPrinted>
  <dcterms:modified xsi:type="dcterms:W3CDTF">2010-11-22T07:46:00Z</dcterms:modified>
  <cp:revision>239</cp:revision>
  <dc:subject/>
  <dc:title>ПРОТОКОЛ ОЦЕНКИ И СОПОСТАВЛЕНИЯ ЗАЯВОК НА УЧАСТИЕ В КОНКУРСЕ </dc:title>
</cp:coreProperties>
</file>