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13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23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1.3. И.О. секретаря</w:t>
      </w:r>
      <w:r>
        <w:rPr>
          <w:b/>
          <w:i/>
          <w:sz w:val="24"/>
          <w:szCs w:val="24"/>
        </w:rPr>
        <w:t>:</w:t>
      </w: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13 от  15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15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2.11.2010г.), поступило </w:t>
      </w:r>
      <w:r>
        <w:rPr>
          <w:b/>
          <w:sz w:val="24"/>
          <w:szCs w:val="24"/>
        </w:rPr>
        <w:t xml:space="preserve">3 (три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3 557, 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4 055, 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8 01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6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3 557, 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4 055, 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8 01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Эскулап-Ка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46г. Пермь, ул.Барамзиной, 3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68 015 руб. 00 коп.(Сто шестьдесят восемь тысяч пятнадцать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ЗАО фирма «Центр Внедрения «Протек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78, г.Пермь, ул.Ш.Космонавтов, 11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03 557 руб. 30 коп. (Двести три тысячи пятьсот пятьдесят семь    рублей 3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И.О. Секретаря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12T12:31:00Z</cp:lastPrinted>
  <dcterms:modified xsi:type="dcterms:W3CDTF">2010-11-23T11:00:00Z</dcterms:modified>
  <cp:revision>14</cp:revision>
  <dc:subject/>
  <dc:title>ПРОТОКОЛ № 2</dc:title>
</cp:coreProperties>
</file>