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23» ноября 2010 года Кт № 62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</w:t>
      </w:r>
    </w:p>
    <w:p>
      <w:pPr>
        <w:pStyle w:val="Normal"/>
        <w:pBdr>
          <w:bottom w:val="single" w:sz="4" w:space="1" w:color="000000"/>
        </w:pBdr>
        <w:snapToGrid w:val="false"/>
        <w:ind w:left="1416" w:firstLine="708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000В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для МУЗ «ГКБ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пач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на склад Заказчика партиями: первая партия составляет 10% по каждой позиции от общего объема в течение 1 рабочего дня со дня подписания муниципального контракта, остальное  по требованию Заказчика в течении 4 квартала 2010 г. и 1 квартала 2011 г.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3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b/>
              </w:rPr>
              <w:t>поставка изделий медицинского назначения -</w:t>
            </w:r>
            <w:r>
              <w:rPr/>
              <w:t xml:space="preserve"> Термографическая пленка для принтера  </w:t>
            </w:r>
            <w:r>
              <w:rPr>
                <w:lang w:val="en-US"/>
              </w:rPr>
              <w:t>DRYSTAR</w:t>
            </w:r>
            <w:r>
              <w:rPr/>
              <w:t xml:space="preserve"> 5000В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  подписания   муниципального   контракта – не ранее 7 дней и не более 1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>
                <w:sz w:val="20"/>
              </w:rPr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11-23T08:30:00Z</cp:lastPrinted>
  <dcterms:modified xsi:type="dcterms:W3CDTF">2010-11-23T03:31:00Z</dcterms:modified>
  <cp:revision>34</cp:revision>
  <dc:subject/>
  <dc:title>ИЗВЕЩЕНИЕ № __ от «___» __________ 200 _ года </dc:title>
</cp:coreProperties>
</file>