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ind w:left="7788" w:hanging="0"/>
        <w:rPr/>
      </w:pPr>
      <w:r>
        <w:rPr>
          <w:b w:val="false"/>
          <w:sz w:val="20"/>
        </w:rPr>
        <w:t>Приложение 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 КОНТРАКТ № ____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оказание  услуг по удалению (сбору, вывозу и обезвреживанию) опасных медицинских отходов класса «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Пермь                                                                                             </w:t>
        <w:tab/>
        <w:t>«__» _______ 2011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униципальное учреждение здравоохранения администрации  «Городская клиническая больница № 1» в лице главного врача Антонова Дмитрия Валерьевича, действующего на основании Устава, именуемое в дальнейшем «Заказчик», с одной стороны и ______________, именуемое в дальнейшем «Исполнитель», в лице _________________ действующего на основании  ________ с другой стороны, именуемые в дальнейшем Стороны, заключили настоящий муниципальный контракт (далее по тексту -  Контракт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.1. </w:t>
        <w:tab/>
        <w:t>На основании решения Котировочной комиссии от   «____» ______ 2011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протокол </w:t>
        <w:tab/>
        <w:t xml:space="preserve">№_____) по </w:t>
        <w:tab/>
        <w:t xml:space="preserve">результатам рассмотрения и оценки котировочных заявок Исполнитель принимает   на себя </w:t>
        <w:tab/>
        <w:t>обязательства на оказание услуг по удалению (сбору, вывозу и обезвреживанию) опасных медицинских отходов класса «А» (далее по тексту – Услуг), а Заказчик обязуется оплачивать Услуги из средств муниципального бюджета, ОМС и предпринимательской деятельности в сроки с «01»января 2011 г. по «31»марта 2011 г.и порядке, предусмотренные настоящим 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Исполнитель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1. Вывоз медицинских отходов класса «А»  производить транспортом Исполнителя ежедневно. Исполнитель обязан предоставить сменный  контейнер с герметичной плотнозакрывающейся крышкой с надписью «отходы класса А» объем 6м3, так же предоставить </w:t>
      </w:r>
      <w:r>
        <w:rPr>
          <w:b/>
          <w:sz w:val="24"/>
          <w:szCs w:val="24"/>
        </w:rPr>
        <w:t>расходный материал</w:t>
      </w:r>
      <w:r>
        <w:rPr>
          <w:sz w:val="24"/>
          <w:szCs w:val="24"/>
        </w:rPr>
        <w:t xml:space="preserve"> с маркировкой «отходы класса А»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2. Исполнитель обязан использовать для сбора и удаления медицинских отходов систему "сменяемых" сборников. Производить </w:t>
      </w:r>
      <w:r>
        <w:rPr>
          <w:b/>
          <w:sz w:val="24"/>
          <w:szCs w:val="24"/>
        </w:rPr>
        <w:t>ежедневно</w:t>
      </w:r>
      <w:r>
        <w:rPr>
          <w:sz w:val="24"/>
          <w:szCs w:val="24"/>
        </w:rPr>
        <w:t xml:space="preserve"> замену и  </w:t>
      </w:r>
      <w:r>
        <w:rPr>
          <w:b/>
          <w:sz w:val="24"/>
          <w:szCs w:val="24"/>
        </w:rPr>
        <w:t>дезинфекцию</w:t>
      </w:r>
      <w:r>
        <w:rPr>
          <w:sz w:val="24"/>
          <w:szCs w:val="24"/>
        </w:rPr>
        <w:t xml:space="preserve"> контейнер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спользовать </w:t>
      </w:r>
      <w:r>
        <w:rPr>
          <w:b/>
          <w:sz w:val="24"/>
          <w:szCs w:val="24"/>
        </w:rPr>
        <w:t>собственный специализированный</w:t>
      </w:r>
      <w:r>
        <w:rPr>
          <w:sz w:val="24"/>
          <w:szCs w:val="24"/>
        </w:rPr>
        <w:t xml:space="preserve"> автотранспорт, предназначенный для транспортировки только для медицинских отходов класса «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3. Оказывать Услуги 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по адресу: г.Пермь, ул.Никулина,10, ул.Лукоянова,31, ул.Лукоянова,33 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чало оказания услуг: с </w:t>
      </w:r>
      <w:r>
        <w:rPr>
          <w:b/>
          <w:sz w:val="24"/>
          <w:szCs w:val="24"/>
        </w:rPr>
        <w:t xml:space="preserve">01.01.2011 г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кончание оказания услуг: по</w:t>
      </w:r>
      <w:r>
        <w:rPr>
          <w:b/>
          <w:sz w:val="24"/>
          <w:szCs w:val="24"/>
        </w:rPr>
        <w:t xml:space="preserve"> 31.03.2011 г</w:t>
      </w:r>
      <w:r>
        <w:rPr>
          <w:sz w:val="24"/>
          <w:szCs w:val="24"/>
        </w:rPr>
        <w:t xml:space="preserve">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 заявке Заказчика не позднее 24 часов с момента поступления уведомления либо по утвержденному временному граф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4. Осуществлять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/>
      </w:pPr>
      <w:r>
        <w:rPr>
          <w:sz w:val="24"/>
          <w:szCs w:val="24"/>
        </w:rPr>
        <w:t>2.1.5.   Оказывать Услуги в соответствии с требованиями 89-ФЗ  от 24.06.1998 «Об отходах производства и потребления», условиями СаНПиН 2.1.7.728-99 «Правила сбора, хранения и удаления отходов лечебно-профилактических учреждений», а также  иными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6.  Обеспечить соблюдение норм техники безопасности и охраны труда при работе собственных сотрудников с отходами Заказчик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2 Заказчик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2.1. Принять по накладной со склада Исполнителя расходный материал для сбора отходов (п.2.1.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Обеспечить сбор, хранение и передачу отходов представителю Исполнителя согласно СаНПиН 2.1.7.728 – 99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3. Оборудовать место для сбора и временного хранения и согласовать с </w:t>
        <w:tab/>
        <w:t>Исполнител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4.  Обеспечить временное хранение отходов с соблюдением правил пожарной </w:t>
        <w:tab/>
        <w:t>безопасности, не допускать возгорание отходов, горящие отходы тушить собственными силами 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5.  Оплатить Исполнителю оказанные Услуги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6.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ОРЯДОК ПРИЕМКИ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3.1.   Приемка результатов работ Исполнителя оформляется двухсторонним актом сдачи – приемки (далее Акт) выполненных работ один раз в месяц (отчетный) на основе фактически оказан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3.2.  Заказчик не вправе ссылаться на то, что акт согласован неуполномоченным лицом, если Акт возвращен Исполнителю, подписан, заверен печатью, указана  расшифровка подписи и должность лица поставившего подпис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  В случае,  если по каким – либо причинам Акт в письменной форме отсутствует, то </w:t>
        <w:tab/>
        <w:t xml:space="preserve">работы (выполненные в отчетном месяце) считаются принятыми Заказчиком и выполненными надлежащим образом, если в течение  этого месяца Заказчиком не предъявлялись </w:t>
        <w:tab/>
        <w:t>письменные претензии Исполнителю с указанием объема невыполнен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  В случае разбирательства Исполнитель в обосновании своих требований (возражений) вправе ссылаться на отсутствие претензий (п.3.3.), как на подтверждение факта надлежащего выполнения и приемки работ Заказчиком.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 И ПОРЯДОК РАСЧЕТОВ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4.1. Стоимость услуг Исполнителя определяется Спецификацией  (приложение к данному Контракту) и является неизменной на весь период действия Контракта и составляет </w:t>
      </w:r>
      <w:r>
        <w:rPr>
          <w:b/>
          <w:i/>
          <w:sz w:val="24"/>
          <w:szCs w:val="24"/>
          <w:u w:val="single"/>
        </w:rPr>
        <w:t>_____________</w:t>
      </w:r>
      <w:r>
        <w:rPr>
          <w:b/>
          <w:i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>4.2. Заказчик ежемесячно оплачивает Услуги  согласно фактическому объему оказываемых Услуг в отчетном месяце.</w:t>
      </w:r>
    </w:p>
    <w:p>
      <w:pPr>
        <w:pStyle w:val="Normal"/>
        <w:jc w:val="both"/>
        <w:rPr/>
      </w:pPr>
      <w:r>
        <w:rPr>
          <w:sz w:val="24"/>
          <w:szCs w:val="24"/>
        </w:rPr>
        <w:t>4.3. Оплата производится путем перечисления денежных средств в течение 20 дней после подписания акта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4. Тариф на Услуги, выполняемые в соответствии с настоящим Контрактом, устанавливается </w:t>
        <w:tab/>
        <w:t xml:space="preserve">и утверждается Исполнител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По итогам  каждого календарного месяца Исполнитель представляет Заказчику Акт </w:t>
        <w:tab/>
        <w:t>(п.3) и счет–фактуру с указанием количества оказанных услуг и их стоимость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6. По окончании Контракта Заказчик возвращает неиспользованный  расходный материал либо возмещает его стоимость по накладной Исполн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4.7. В стоимость по удалению отходов включены</w:t>
      </w:r>
      <w:r>
        <w:rPr>
          <w:b/>
        </w:rPr>
        <w:t xml:space="preserve"> </w:t>
      </w:r>
      <w:r>
        <w:rPr>
          <w:sz w:val="24"/>
          <w:szCs w:val="24"/>
        </w:rPr>
        <w:t xml:space="preserve">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.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 За неисполнение либо ненадлежащее исполнение принятых на себя обязательств, Стороны настоящего Контракта несут ответственность в соответствии с нормами действующего Законодательства РФ.</w:t>
      </w:r>
    </w:p>
    <w:p>
      <w:pPr>
        <w:pStyle w:val="Normal"/>
        <w:jc w:val="both"/>
        <w:rPr/>
      </w:pPr>
      <w:r>
        <w:rPr>
          <w:sz w:val="24"/>
          <w:szCs w:val="24"/>
        </w:rPr>
        <w:t>5.2. Оказание Услуг не производится при отсутствии оплаты со стороны Заказчика  в  установленный настоящим Контрактом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нарушения сроков оплаты по Контракту или не возмещения затрат и (или) ущерба Исполнителю, Заказчик несет ответственность по действующему Законодательству РФ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С-МАЖ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 (форс-мажорных обстоятельств), в частности к таким обстоятельствам относятся: забастовки, военные действия, наводнение, землетрясение, пожар и любые другие стихийные бедствия,  делающие невозможным надлежащее исполнение обязательств по Контракту. Начало и конец данных обстоятельств подтверждается соответствующими нормативными ак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ДОПОЛНИТЕЛЬНЫ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Настоящий Контракт вступает в силу с момента подписания настоящего Контракта и действует до полного исполнения Сторонами своих обязательств. </w:t>
      </w:r>
    </w:p>
    <w:p>
      <w:pPr>
        <w:pStyle w:val="Normal"/>
        <w:jc w:val="both"/>
        <w:rPr/>
      </w:pPr>
      <w:r>
        <w:rPr>
          <w:sz w:val="24"/>
          <w:szCs w:val="24"/>
        </w:rPr>
        <w:t>7.2. Разногласия, возникающие между  Заказчиком и Исполнителе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Все споры между Сторонами, по которым не были достигнуты соглашения,  разрешаются в Арбитражном суде Пермского кра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5. В части, не предусмотренной настоящим Контрактом, Стороны руководствуются действующим законодательством РФ, а также законодательством субъекта 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Со стороны Исполнителя для решения всех вопросов с заказчиком назначается специалис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решение вопроса затягивается или специалист недоступен, вторым контактным лицом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а специалиста уполномочены подписывать все исполнительные документы по данно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7.7.  Заказчик определяет контактными лицами с Исполнителем по настоящему договор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7.8.    Настоящий Контракт составлен в трех идентичных экземплярах, один экземпляр - Исполнителю, два экземпляра - Заказчику. Приложение к данному Контракту - Спецификация, является неотъемлемой частью Контракта, подписывается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ЮРИДИЧЕСКИЕ АДРЕСА И РЕКВИЗИТЫ СТОРОН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                                                                                                       Исполнитель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униципальное Учреждение Здравоохранения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Городская клиническая больница № 1»</w:t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14090, г. Пермь, ул. Никулина, 10 </w:t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ф. (342) 242-82-33</w:t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нковские реквизиты (внебюджет):</w:t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Н 5904199565 КПП 590401001 БИК 045773001</w:t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учатель: УФК по Пермскому краю</w:t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ДФ г.Перми  лицевой счет  02920018494  МУЗ «ГКБ №1»)</w:t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/с 40703810300001000001 в ГРКЦ ГУ Банка Росси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Пермскому краю г.Пермь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При оплате счетов просим обратить внимание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на коды указанные в счете-фактур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нковские реквизиты (бюджет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НН 5904199565  КПП 590401001 ОГРН 50859040007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К 0457730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учатель: УФК по Пермскому кра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ДФ г.Перми  лицевой счет  02920018494  МУЗ «ГКБ №1»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/с 40703810300000000006 в ГРКЦ ГУ Банка России 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sz w:val="16"/>
          <w:szCs w:val="16"/>
        </w:rPr>
      </w:pPr>
      <w:r>
        <w:rPr>
          <w:sz w:val="16"/>
          <w:szCs w:val="16"/>
        </w:rPr>
        <w:t>по Пермскому краю г.Пермь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Д. В. Антонов</w:t>
        <w:tab/>
        <w:tab/>
        <w:t xml:space="preserve">                                           _____________ </w:t>
      </w:r>
    </w:p>
    <w:p>
      <w:pPr>
        <w:pStyle w:val="Normal"/>
        <w:rPr/>
      </w:pPr>
      <w:r>
        <w:rPr/>
        <w:t>М.П.                            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«_____»______________2011г.</w:t>
        <w:tab/>
        <w:t xml:space="preserve">                                                                               «______» ________________ 2011г.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3540" w:right="405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 муниципальному контракту № 1</w:t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ab/>
        <w:t xml:space="preserve">от «__» ______2011 г.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ФИКАЦИЯ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259"/>
        <w:gridCol w:w="1100"/>
        <w:gridCol w:w="1963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а закуп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м.куб.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(м.куб.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удалению (сбору, вывозу и обезвреживанию) опасных медицинских отходов класса «А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/ Д.В.Антонов/                                       _____________/ /                      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51:00Z</dcterms:created>
  <dc:creator>Экономист</dc:creator>
  <dc:description/>
  <cp:keywords/>
  <dc:language>en-US</dc:language>
  <cp:lastModifiedBy>Инженер</cp:lastModifiedBy>
  <cp:lastPrinted>2010-11-23T14:06:00Z</cp:lastPrinted>
  <dcterms:modified xsi:type="dcterms:W3CDTF">2010-11-23T09:07:00Z</dcterms:modified>
  <cp:revision>78</cp:revision>
  <dc:subject/>
  <dc:title>МУНИЦИПАЛЬНЫЙ КОНТРАКТ №</dc:title>
</cp:coreProperties>
</file>