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 xml:space="preserve">протокол № 37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u w:val="single"/>
        </w:rPr>
        <w:t>на поставку рентген пленки и химреактивов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 Пермь      </w:t>
        <w:tab/>
        <w:tab/>
        <w:tab/>
        <w:tab/>
        <w:tab/>
        <w:tab/>
        <w:t xml:space="preserve">                                                «23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етрова С.Н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шунова П.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 цен: поставка рентген пленки и химреактивов (извещение № 45 от «15» ноября  2010 года, размещено на официальном сайте «Администрация города Перми» (www.gorodperm.ru) в сети Интернет «15» ноября 2010 года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Максимальная цена муниципального контракта: 238090 (Двести тридцать восемь тысяч девяноста) рублей 00 коп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 ОМС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2"/>
          <w:szCs w:val="22"/>
        </w:rPr>
        <w:t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«28» февраля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2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9855,00 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83-к от 22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8980,0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84-к от 22.11.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6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олиме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9855,00 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83-к от 22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к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8980,0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84-к от 22.11.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19470" cy="117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876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олиме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ко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2.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876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олимед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ко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Полимед» и составила – 209855,00 (Двести девять тысяч восемьсот пятьдесят пят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10.1.  признать победителем в проведении запроса котировок цен </w:t>
      </w:r>
      <w:r>
        <w:rPr>
          <w:sz w:val="22"/>
          <w:szCs w:val="22"/>
        </w:rPr>
        <w:t>ООО «Полимед»</w:t>
      </w:r>
      <w:r>
        <w:rPr>
          <w:kern w:val="2"/>
          <w:sz w:val="22"/>
          <w:szCs w:val="22"/>
        </w:rPr>
        <w:t>, место нахождения: 150002, г. Ярославль, ул. Большая Федоровская, д.46.</w:t>
      </w:r>
    </w:p>
    <w:p>
      <w:pPr>
        <w:pStyle w:val="Normal"/>
        <w:spacing w:lineRule="auto" w:line="360"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-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209855,00 (Двести девять тысяч восемьсот пятьдесят пять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2  признать участником размещения заказа, предложившим лучшую цену после цены, предложенной победителем ООО «Ликом», </w:t>
      </w:r>
      <w:r>
        <w:rPr>
          <w:kern w:val="2"/>
          <w:sz w:val="22"/>
          <w:szCs w:val="22"/>
        </w:rPr>
        <w:t>место нахождения</w:t>
      </w:r>
      <w:r>
        <w:rPr>
          <w:sz w:val="22"/>
          <w:szCs w:val="22"/>
        </w:rPr>
        <w:t>: 129327, г. Москва, ул. Коминтерна, 20/2, стр.1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</w:t>
      </w:r>
      <w:r>
        <w:rPr>
          <w:bCs/>
          <w:kern w:val="2"/>
          <w:sz w:val="22"/>
          <w:szCs w:val="22"/>
        </w:rPr>
        <w:t xml:space="preserve">Цена муниципального контракта – 228980,00 </w:t>
      </w:r>
      <w:r>
        <w:rPr>
          <w:sz w:val="22"/>
          <w:szCs w:val="22"/>
        </w:rPr>
        <w:t>(Двести двадцать восемь тысяч девятьсот восемьдесят) рублей 00 коп</w:t>
      </w:r>
      <w:r>
        <w:rPr>
          <w:bCs/>
          <w:kern w:val="2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</w:t>
      </w:r>
      <w:r>
        <w:rPr>
          <w:bCs/>
          <w:kern w:val="2"/>
          <w:sz w:val="22"/>
          <w:szCs w:val="22"/>
        </w:rPr>
        <w:t>11. Настоящий протокол подлежит опубликованию в Официальном бюллетене  органов</w:t>
      </w:r>
      <w:r>
        <w:rPr>
          <w:sz w:val="22"/>
          <w:szCs w:val="22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23» ноября  2010 г. № 3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21005</wp:posOffset>
                </wp:positionV>
                <wp:extent cx="6276975" cy="307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339"/>
                              <w:gridCol w:w="1619"/>
                              <w:gridCol w:w="1491"/>
                              <w:gridCol w:w="1842"/>
                              <w:gridCol w:w="212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9855,00 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108" w:firstLine="142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8980,0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241.9pt;mso-wrap-distance-left:9pt;mso-wrap-distance-right:9pt;mso-wrap-distance-top:0pt;mso-wrap-distance-bottom:0pt;margin-top:33.15pt;mso-position-vertical-relative:text;margin-left:1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339"/>
                        <w:gridCol w:w="1619"/>
                        <w:gridCol w:w="1491"/>
                        <w:gridCol w:w="1842"/>
                        <w:gridCol w:w="2125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олимед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9855,00 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ком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108" w:firstLine="142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8980,0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70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1-23T11:30:00Z</cp:lastPrinted>
  <dcterms:modified xsi:type="dcterms:W3CDTF">2010-11-23T06:31:00Z</dcterms:modified>
  <cp:revision>84</cp:revision>
  <dc:subject/>
  <dc:title>ПРОТОКОЛ ОЦЕНКИ И СОПОСТАВЛЕНИЯ ЗАЯВОК НА УЧАСТИЕ В КОНКУРСЕ </dc:title>
</cp:coreProperties>
</file>