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u w:val="single"/>
        </w:rPr>
      </w:pPr>
      <w:r>
        <w:rPr>
          <w:smallCaps/>
          <w:u w:val="single"/>
        </w:rPr>
        <w:t xml:space="preserve">протокол № 38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u w:val="single"/>
        </w:rPr>
        <w:t>на поставку спиртовых салфеток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u w:val="single"/>
        </w:rPr>
      </w:pPr>
      <w:r>
        <w:rPr>
          <w:smallCaps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«23» но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2"/>
          <w:szCs w:val="22"/>
        </w:rPr>
      </w:pPr>
      <w:r>
        <w:rPr>
          <w:sz w:val="18"/>
          <w:szCs w:val="18"/>
        </w:rPr>
        <w:br/>
      </w: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spacing w:lineRule="auto" w:line="360"/>
        <w:ind w:left="0" w:firstLine="567"/>
        <w:jc w:val="both"/>
        <w:rPr/>
      </w:pPr>
      <w:r>
        <w:rPr>
          <w:sz w:val="22"/>
          <w:szCs w:val="22"/>
        </w:rPr>
        <w:t>Петрова С.Н.</w:t>
        <w:tab/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ремеев С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лабуже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шунова П.М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Наименование предмета запроса котировок цен: поставка спиртовых салфеток (извещение № 46 от «15» ноября  2010 года, размещено на официальном сайте «Администрация города Перми» (www.gorodperm.ru) в сети Интернет «15» ноября  2010 года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3. Максимальная цена муниципального контракта: 238000 (Двести тридцать восемь тысяч) рублей 00 коп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 Источник финансирования  закупки: средства  ОМС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2"/>
          <w:szCs w:val="22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2"/>
          <w:szCs w:val="22"/>
        </w:rPr>
        <w:t>Период поставки: с даты заключения муниципального контракта  по 25.12.2010 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22"/>
          <w:szCs w:val="22"/>
        </w:rPr>
        <w:t>Оплата товара будет произведена безналичным перечислением денежных средств после подписания акта приема передачи товара, товарных накладных, счет – фактуры, оформленных в установленном порядке в срок до «28» февраля 2011 год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цен срока подачи котировочных заявок поступило 9 (Девят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за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3731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73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Уралбиодез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8000,00 руб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474-к от 18.11.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МК «ТехноМедик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600,00руб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475-к от 19.11.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Линко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800,00руб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476-к от 19.11.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Медуниверсал-М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000,00руб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477-к от 22.11.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Медицинский Центр «ВИА САН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600,00руб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478-к от  22.11.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НьюМед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7600,00руб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479-к от 22.11.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Глухова Н.С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8000,00руб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480-к от 22.11.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Медлайн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4800,00руб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481-к от 22.11.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Партнерство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3200,00руб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482-к от 22.11.20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293.8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Уралбиодез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8000,00 руб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74-к от 18.11.2010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МК «ТехноМедик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600,00руб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75-к от 19.11.2010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Линко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800,00руб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76-к от 19.11.2010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Медуниверсал-М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000,00руб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77-к от 22.11.2010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Медицинский Центр «ВИА САН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600,00руб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478-к от  22.11.2010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НьюМед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7600,00руб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479-к от 22.11.2010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Глухова Н.С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8000,00руб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480-к от 22.11.2010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Медлайн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4800,00руб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481-к от 22.11.2010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Партнерство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3200,00руб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482-к от 22.11.20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919470" cy="3056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8764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Уралбиодез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МК «ТехноМедик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Линкос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Медуниверсал-М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Медицинский Центр «ВИА САН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НьюМе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Глухова Н.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Медлайн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Партнерство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240.7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8764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Уралбиодез»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МК «ТехноМедика»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Линкос»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Медуниверсал-М»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Медицинский Центр «ВИА САН»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НьюМед»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Глухова Н.С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Медлайн»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Партнерство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ИП Глухова Н.С. и составила - 168000 (Сто шестьдесят восемь тысяч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120" w:after="0"/>
        <w:jc w:val="both"/>
        <w:rPr/>
      </w:pP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 xml:space="preserve">10.1.  признать победителем в проведении запроса котировок цен </w:t>
      </w:r>
      <w:r>
        <w:rPr>
          <w:sz w:val="22"/>
          <w:szCs w:val="22"/>
        </w:rPr>
        <w:t>ИП Глухова Н.С.</w:t>
      </w:r>
      <w:r>
        <w:rPr>
          <w:kern w:val="2"/>
          <w:sz w:val="22"/>
          <w:szCs w:val="22"/>
        </w:rPr>
        <w:t>, место нахождения: 614022, г. Пермь, ул. Стахановская, д.10, кв.6;  телефон (342) 206-00-74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</w:rPr>
        <w:t>Цена муниципального контракта</w:t>
      </w:r>
      <w:r>
        <w:rPr>
          <w:sz w:val="22"/>
          <w:szCs w:val="22"/>
        </w:rPr>
        <w:t xml:space="preserve"> - </w:t>
      </w:r>
      <w:r>
        <w:rPr>
          <w:rFonts w:cs="Times New Roman" w:ascii="Times New Roman" w:hAnsi="Times New Roman"/>
          <w:b w:val="false"/>
          <w:sz w:val="22"/>
          <w:szCs w:val="22"/>
        </w:rPr>
        <w:t>168000 (Сто шестьдесят восемь тысяч) рублей 00 копеек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10.2 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ООО «Медуниверсал-М», </w:t>
      </w:r>
      <w:r>
        <w:rPr>
          <w:kern w:val="2"/>
          <w:sz w:val="22"/>
          <w:szCs w:val="22"/>
        </w:rPr>
        <w:t>место нахождения</w:t>
      </w:r>
      <w:r>
        <w:rPr>
          <w:sz w:val="22"/>
          <w:szCs w:val="22"/>
        </w:rPr>
        <w:t>: 614094, г. Пермь, ул. Челюскинцев, 13; телефон (342) 224-33-20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        </w:t>
      </w:r>
      <w:r>
        <w:rPr>
          <w:bCs/>
          <w:kern w:val="2"/>
          <w:sz w:val="22"/>
          <w:szCs w:val="22"/>
        </w:rPr>
        <w:t xml:space="preserve">Цена муниципального контракта – 182000 </w:t>
      </w:r>
      <w:r>
        <w:rPr>
          <w:sz w:val="22"/>
          <w:szCs w:val="22"/>
        </w:rPr>
        <w:t>(Сто восемьдесят две тысячи) рублей 00 коп</w:t>
      </w:r>
      <w:r>
        <w:rPr>
          <w:bCs/>
          <w:kern w:val="2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     </w:t>
      </w:r>
      <w:r>
        <w:rPr>
          <w:bCs/>
          <w:kern w:val="2"/>
          <w:sz w:val="22"/>
          <w:szCs w:val="22"/>
        </w:rPr>
        <w:t>11. Настоящий протокол подлежит опубликованию в Официальном бюллетене  органов</w:t>
      </w:r>
      <w:r>
        <w:rPr>
          <w:sz w:val="22"/>
          <w:szCs w:val="22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i/>
                <w:sz w:val="22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    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i/>
                <w:sz w:val="22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4"/>
                <w:vertAlign w:val="superscript"/>
              </w:rPr>
            </w:pPr>
            <w:r>
              <w:rPr>
                <w:i/>
                <w:sz w:val="22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4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i/>
                <w:sz w:val="22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 xml:space="preserve">к Протоколу рассмотрения и оценки котировочных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>заявок от «23» ноября  2010 г. № 38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p>
      <w:pPr>
        <w:pStyle w:val="TextBodyIndent"/>
        <w:rPr>
          <w:b/>
          <w:b/>
          <w:bCs/>
          <w:caps/>
          <w:sz w:val="2"/>
        </w:rPr>
      </w:pPr>
      <w:r>
        <w:rPr>
          <w:b/>
          <w:bCs/>
          <w:caps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21005</wp:posOffset>
                </wp:positionV>
                <wp:extent cx="6276975" cy="53994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539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"/>
                              <w:gridCol w:w="2339"/>
                              <w:gridCol w:w="1619"/>
                              <w:gridCol w:w="1491"/>
                              <w:gridCol w:w="1842"/>
                              <w:gridCol w:w="2125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Уралбиодез»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34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8000,00 руб.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МК «ТехноМедика»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-108" w:firstLine="142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600,00руб.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Линкос»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-108" w:firstLine="142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800,00руб.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Медуниверсал-М»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-108" w:firstLine="142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000,00руб.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Медицинский Центр «ВИА САН»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600,00руб.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НьюМед»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7600,00руб.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Глухова Н.С.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8000,00руб.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Медлайн»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4800,00руб.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Партнерство»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3200,00руб.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425.15pt;mso-wrap-distance-left:9pt;mso-wrap-distance-right:9pt;mso-wrap-distance-top:0pt;mso-wrap-distance-bottom:0pt;margin-top:33.15pt;mso-position-vertical-relative:text;margin-left:1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"/>
                        <w:gridCol w:w="2339"/>
                        <w:gridCol w:w="1619"/>
                        <w:gridCol w:w="1491"/>
                        <w:gridCol w:w="1842"/>
                        <w:gridCol w:w="2125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Уралбиодез»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34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8000,00 руб.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МК «ТехноМедика»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-108" w:firstLine="142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600,00руб.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Линкос»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-108" w:firstLine="142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800,00руб.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Медуниверсал-М»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-108" w:firstLine="142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000,00руб.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Медицинский Центр «ВИА САН»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600,00руб.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НьюМед»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7600,00руб.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Глухова Н.С.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8000,00руб.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Медлайн»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4800,00руб.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Партнерство»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3200,00руб.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3"/>
        <w:gridCol w:w="6423"/>
      </w:tblGrid>
      <w:tr>
        <w:trPr>
          <w:trHeight w:val="70" w:hRule="atLeast"/>
        </w:trPr>
        <w:tc>
          <w:tcPr>
            <w:tcW w:w="36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36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8" w:hRule="atLeast"/>
        </w:trPr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2" w:hRule="atLeast"/>
        </w:trPr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2"/>
          <w:szCs w:val="24"/>
        </w:rPr>
      </w:pPr>
      <w:r>
        <w:rPr>
          <w:sz w:val="22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51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2:00Z</dcterms:created>
  <dc:creator>Институт госзакупок РАГС</dc:creator>
  <dc:description/>
  <cp:keywords/>
  <dc:language>en-US</dc:language>
  <cp:lastModifiedBy>comp</cp:lastModifiedBy>
  <cp:lastPrinted>2010-11-23T11:53:00Z</cp:lastPrinted>
  <dcterms:modified xsi:type="dcterms:W3CDTF">2010-11-23T06:57:00Z</dcterms:modified>
  <cp:revision>83</cp:revision>
  <dc:subject/>
  <dc:title>ПРОТОКОЛ ОЦЕНКИ И СОПОСТАВЛЕНИЯ ЗАЯВОК НА УЧАСТИЕ В КОНКУРСЕ </dc:title>
</cp:coreProperties>
</file>