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442А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извещение № 442А от «2» ноября 2010 г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изготовление и поставку бесконтактных пластиковых карт стандарта </w:t>
      </w:r>
      <w:r>
        <w:rPr>
          <w:b/>
          <w:sz w:val="22"/>
          <w:szCs w:val="22"/>
          <w:lang w:val="en-US"/>
        </w:rPr>
        <w:t>MIFARE</w:t>
      </w:r>
      <w:r>
        <w:rPr>
          <w:b/>
          <w:sz w:val="22"/>
          <w:szCs w:val="22"/>
        </w:rPr>
        <w:t xml:space="preserve"> 1</w:t>
      </w:r>
      <w:r>
        <w:rPr>
          <w:b/>
          <w:sz w:val="22"/>
          <w:szCs w:val="22"/>
          <w:lang w:val="en-US"/>
        </w:rPr>
        <w:t>K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нкт 12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 «02 » ноября 2010 г.  до «24» но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 10.00 «13» дека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»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нкт 17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:00 (время местное) «24» ноября  2010 г.»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:00 (время местное) «13» декабря 2010 г.»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нкт 19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декабря  2010 г.»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7» декабря 2010 г.»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ункт 20 –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3:00 (время местное)»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b/>
                <w:sz w:val="22"/>
                <w:szCs w:val="22"/>
              </w:rPr>
              <w:t>читать в следующей редакции: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:15 (время местное)»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.о. начальника управления социально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литики администрации города Перми</w:t>
        <w:tab/>
        <w:tab/>
        <w:tab/>
        <w:tab/>
        <w:tab/>
        <w:tab/>
        <w:tab/>
        <w:t>А.М.Завьялова</w:t>
      </w:r>
    </w:p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52:00Z</dcterms:created>
  <dc:creator>NMalykh</dc:creator>
  <dc:description/>
  <cp:keywords/>
  <dc:language>en-US</dc:language>
  <cp:lastModifiedBy>опер5</cp:lastModifiedBy>
  <cp:lastPrinted>2010-11-23T11:09:00Z</cp:lastPrinted>
  <dcterms:modified xsi:type="dcterms:W3CDTF">2010-11-23T10:52:00Z</dcterms:modified>
  <cp:revision>4</cp:revision>
  <dc:subject/>
  <dc:title>ИЗВЕЩЕНИЕ № 384А от «05» октября 2010 года</dc:title>
</cp:coreProperties>
</file>