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442А/</w:t>
      </w:r>
      <w:r>
        <w:rPr>
          <w:b/>
          <w:szCs w:val="24"/>
          <w:lang w:val="en-US"/>
        </w:rPr>
        <w:t>1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о внесении изменений в </w:t>
      </w:r>
      <w:r>
        <w:rPr>
          <w:b/>
          <w:sz w:val="22"/>
          <w:szCs w:val="32"/>
        </w:rPr>
        <w:t>ДОКУМЕНТАЦИЮ ОБ АУКЦИОНЕ</w:t>
      </w:r>
    </w:p>
    <w:p>
      <w:pPr>
        <w:pStyle w:val="TextBody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i/>
          <w:i/>
          <w:sz w:val="22"/>
          <w:szCs w:val="28"/>
        </w:rPr>
      </w:pP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8"/>
        </w:rPr>
        <w:t xml:space="preserve">на изготовление и поставку бесконтактных пластиковых карт стандарта </w:t>
      </w:r>
      <w:r>
        <w:rPr>
          <w:b/>
          <w:sz w:val="22"/>
          <w:szCs w:val="28"/>
          <w:lang w:val="en-US"/>
        </w:rPr>
        <w:t>MIFARE</w:t>
      </w:r>
      <w:r>
        <w:rPr>
          <w:b/>
          <w:sz w:val="22"/>
          <w:szCs w:val="28"/>
        </w:rPr>
        <w:t xml:space="preserve"> 1</w:t>
      </w:r>
      <w:r>
        <w:rPr>
          <w:b/>
          <w:sz w:val="22"/>
          <w:szCs w:val="28"/>
          <w:lang w:val="en-US"/>
        </w:rPr>
        <w:t>K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9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60"/>
      </w:tblGrid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дмете открытого аукцион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нкт 13 -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еличина пони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ой цены единицы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«шаг аукциона»)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5 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контракта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 500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 % начальной (максимальной) цены контракта, но не ниже 0,5 % начальной (максимальной) цены контракта.»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контракт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 % начальной (максимальной) цены контракта, но не ниже 0,5 % начальной (максимальной) цены контракта.».</w:t>
            </w:r>
          </w:p>
        </w:tc>
      </w:tr>
      <w:tr>
        <w:trPr>
          <w:trHeight w:val="285" w:hRule="atLeast"/>
        </w:trPr>
        <w:tc>
          <w:tcPr>
            <w:tcW w:w="10729" w:type="dxa"/>
            <w:gridSpan w:val="2"/>
            <w:tcBorders>
              <w:top w:val="double" w:sz="2" w:space="0" w:color="008080"/>
              <w:left w:val="double" w:sz="2" w:space="0" w:color="008080"/>
              <w:bottom w:val="double" w:sz="2" w:space="0" w:color="008080"/>
              <w:right w:val="double" w:sz="2" w:space="0" w:color="0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0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 –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аукционе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0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% начальной (максимальной) цены контракта, что составляет 199500 рублей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% начальной (максимальной) цены контракта»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2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абзац - 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0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24» ноября 2010 г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тать в следующей редак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13» декабря 2010 г.»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0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3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0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tbl>
            <w:tblPr>
              <w:tblW w:w="6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373"/>
              <w:gridCol w:w="5243"/>
            </w:tblGrid>
            <w:tr>
              <w:trPr>
                <w:trHeight w:val="230" w:hRule="atLeast"/>
              </w:trPr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«Получатель</w:t>
                  </w:r>
                </w:p>
              </w:tc>
              <w:tc>
                <w:tcPr>
                  <w:tcW w:w="5243" w:type="dxa"/>
                  <w:tcBorders/>
                  <w:tcMar>
                    <w:lef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Пермскому краю (Департамент финансов администрации г. Перми (Администрация г. Перми, л/с 02975012791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243" w:type="dxa"/>
                  <w:tcBorders/>
                  <w:tcMar>
                    <w:lef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063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243" w:type="dxa"/>
                  <w:tcBorders/>
                  <w:tcMar>
                    <w:lef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243" w:type="dxa"/>
                  <w:tcBorders/>
                  <w:tcMar>
                    <w:left w:w="108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402048103000000006 ГКЦ ГУ Банка России по Пермскому кра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243" w:type="dxa"/>
                  <w:tcBorders/>
                  <w:tcMar>
                    <w:lef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73001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«Получатель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</w:rPr>
                    <w:t xml:space="preserve">ИНН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БИК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243" w:type="dxa"/>
                  <w:tcBorders/>
                  <w:tcMar>
                    <w:lef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 _ от __.__.2010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итать в следующей редакц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. Перми (Администрация г. Перми, л/с 0497501279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0635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 РКЦ г. Перм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% в обеспечение заявки на участие в аукционе, извещение № ___ от «___» _______ 2010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29" w:type="dxa"/>
            <w:gridSpan w:val="2"/>
            <w:tcBorders>
              <w:top w:val="double" w:sz="2" w:space="0" w:color="008080"/>
              <w:left w:val="double" w:sz="2" w:space="0" w:color="008080"/>
              <w:bottom w:val="double" w:sz="2" w:space="0" w:color="008080"/>
              <w:right w:val="double" w:sz="2" w:space="0" w:color="0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, место, дата начала и дата окончания срока подачи заявок на участие в аукционе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4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1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4» ноября 2010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посредственно до начала рассмотрения заявок на участие в аукционе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тать в следующей редакци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3» декабря 2010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посредственно до начала рассмотрения заявок на участие в аукционе.».</w:t>
            </w:r>
          </w:p>
        </w:tc>
      </w:tr>
      <w:tr>
        <w:trPr>
          <w:trHeight w:val="285" w:hRule="atLeast"/>
        </w:trPr>
        <w:tc>
          <w:tcPr>
            <w:tcW w:w="107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 и срок отзыва заявок на участие в аукционе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2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любое время до 10:00 </w:t>
            </w:r>
            <w:r>
              <w:rPr>
                <w:color w:val="000000"/>
                <w:sz w:val="22"/>
                <w:szCs w:val="22"/>
              </w:rPr>
              <w:t>«24» ноября 2010 г.</w:t>
            </w:r>
            <w:r>
              <w:rPr>
                <w:sz w:val="22"/>
                <w:szCs w:val="22"/>
              </w:rPr>
              <w:t xml:space="preserve"> непосредственно до начала рассмотрения заявок на участие в аукционе.»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тать в следующей редакции: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«В любое время до 10:00 </w:t>
            </w:r>
            <w:r>
              <w:rPr>
                <w:color w:val="000000"/>
                <w:sz w:val="22"/>
                <w:szCs w:val="22"/>
              </w:rPr>
              <w:t>«13» декабря 2010 г.</w:t>
            </w:r>
            <w:r>
              <w:rPr>
                <w:sz w:val="22"/>
                <w:szCs w:val="22"/>
              </w:rPr>
              <w:t xml:space="preserve"> непосредственно до начала рассмотрения заявок на участие в аукционе.».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7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Формы, порядок, даты начала и окончания предоставления участникам размещения заказа разъяснения положений документации об аукционе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 –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18» ноября 2010 г.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тать в следующей редакции: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8» декабря 2010 г.»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07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Рассмотрение заявок на участие в аукционе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2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4» ноября 2010 г.»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тать в следующей редакции: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13» декабря 2010 г.»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7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2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8» ноября 2010 г.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тать в следующей редакции: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17» декабря 2010 г.».</w:t>
            </w:r>
          </w:p>
          <w:p>
            <w:pPr>
              <w:pStyle w:val="3"/>
              <w:numPr>
                <w:ilvl w:val="0"/>
                <w:numId w:val="0"/>
              </w:numPr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3 –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9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«13:00 (время местное)»</w:t>
            </w:r>
          </w:p>
          <w:p>
            <w:pPr>
              <w:pStyle w:val="3"/>
              <w:numPr>
                <w:ilvl w:val="0"/>
                <w:numId w:val="0"/>
              </w:numPr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тать в следующей редакции: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10:15 (время местное)»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-54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>И.о.начальника управления социальной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  <w:t>политики администрации города Перми</w:t>
        <w:tab/>
        <w:tab/>
        <w:tab/>
        <w:tab/>
        <w:tab/>
        <w:tab/>
        <w:t>А.М.Завьялова</w:t>
      </w:r>
      <w:r>
        <w:br w:type="page"/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2:00Z</dcterms:created>
  <dc:creator>NMalykh</dc:creator>
  <dc:description/>
  <cp:keywords/>
  <dc:language>en-US</dc:language>
  <cp:lastModifiedBy>опер5</cp:lastModifiedBy>
  <cp:lastPrinted>2010-11-23T12:07:00Z</cp:lastPrinted>
  <dcterms:modified xsi:type="dcterms:W3CDTF">2010-11-23T10:48:00Z</dcterms:modified>
  <cp:revision>5</cp:revision>
  <dc:subject/>
  <dc:title>ИЗВЕЩЕНИЕ № 384А от «05» октября 2010 года</dc:title>
</cp:coreProperties>
</file>