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3» ноября 2010 года № 114-23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теплового узл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теплового узла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109,44 (Четыреста семьдесят тысяч сто девять рублей 44 копейки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03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сполнительной документации, паспортов и сертификатов на трубы, материалы, оборудование и комплектующ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23T08:24:00Z</dcterms:modified>
  <cp:revision>126</cp:revision>
  <dc:subject/>
  <dc:title>ИЗВЕЩЕНИЕ № __ от «___» __________ 200 _ года </dc:title>
</cp:coreProperties>
</file>