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15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выполнение работ по изготовлению и установке опор для дорожных зна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партамента дорог и транспорта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3» ноября 20</w:t>
        <w:softHyphen/>
        <w:t>10 года</w:t>
        <w:br/>
        <w:t xml:space="preserve">    15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ить муниципальный контракт на </w:t>
      </w:r>
      <w:r>
        <w:rPr>
          <w:bCs/>
        </w:rPr>
        <w:t xml:space="preserve">выполнение работ </w:t>
      </w:r>
      <w:r>
        <w:rPr>
          <w:sz w:val="22"/>
          <w:szCs w:val="22"/>
        </w:rPr>
        <w:t>по изготовлению и установке опор для дорожных знаков.</w:t>
      </w:r>
      <w:r>
        <w:rPr>
          <w:bCs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Чайко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Департамент дорог и транспорта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и.о. начальника департамента дорог и транспорта Р.О.Дорош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 Уральская 108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18-9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</w:rPr>
        <w:t xml:space="preserve">выполнение работ </w:t>
      </w:r>
      <w:r>
        <w:rPr>
          <w:sz w:val="22"/>
          <w:szCs w:val="22"/>
        </w:rPr>
        <w:t>по изготовлению и установке опор для дорожных знаков для департамента дорог и транспорта администрации города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 376 500  (Два миллиона триста семьдесят шесть тысяч пятьсот)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32"/>
        <w:gridCol w:w="43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Стройтехмонта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, г. Пермь, ул. Фонтанная, 8а, офис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трод-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101, г. Самара, ул. Утевская, 20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рылова Е.В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Крисанова, 10 - 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инаев А.П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Каспийская,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та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 Пермь, ул. Васнецова,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-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 Пермь, ул. Семченко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 Инвест 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 г. Пермь, ул. Орджоникидзе, 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 Пермь, ул. Малкова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 Пермь, ул. Революции, 30 - 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спецтех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Карпинского, 8а, офис 6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«Строительномонтажный  трест № 6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 Перми, ул. Кировоградская,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Титов А.М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 Пермь, ул. Революции, 5 - 1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а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 г. Пермь, ул. Механошина, 29, литер А, офис 2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К.Минина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стем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 Пермь, ул. Мира, 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аз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4, г. Перми, ул. Воронежская, 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ИКО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 Пермь, ул. Лебедева, 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г. Пермь, ул.Окулова, 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йбашев Р.И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Елькина, 8а -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опатин А.В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Братская, 22 - 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 Пермь, ул. Революции, 3/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ДорГрупп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57, офис 3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МАШ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4, г. Пермь, ул. Горняков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 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60, Пермский край, пгт. Суксун, ул.Колхозная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ло техник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 Пермь, ул. Крупской, 65/1 - 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трод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рылова Е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спецтех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итов А.М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сте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аз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ИКО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опатин А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ло техник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5"/>
        <w:gridCol w:w="1435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инаев А.П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– в платежном поручении неверно указаны ИНН получате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Чай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омонтажный  трест №6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– размер обеспечения заявки на участие в аукционе составляет менее 5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Чай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акт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– в платежном поручении не указан лицевой счет получате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.М.Чай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йбашев Р.И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– в платежном поручении не указан лицевой счет получате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Чай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МАШ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– в платежном поручении не указан лицевой счет получате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Чай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тар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– копии учредительных документов (Устав представлен не в полном объеме, отсутствует часть текст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Чай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77"/>
        <w:gridCol w:w="2409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600" w:hanging="0"/>
              <w:rPr/>
            </w:pPr>
            <w:r>
              <w:rPr/>
              <w:t>О.И.Кирилл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600" w:hanging="0"/>
              <w:rPr/>
            </w:pPr>
            <w:r>
              <w:rPr/>
              <w:t xml:space="preserve">Д.А.Трофимов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Чайко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600" w:hanging="0"/>
              <w:rPr/>
            </w:pPr>
            <w:r>
              <w:rPr/>
              <w:t>Н.В.Дьяк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34:00Z</dcterms:created>
  <dc:creator>ump15</dc:creator>
  <dc:description/>
  <cp:keywords/>
  <dc:language>en-US</dc:language>
  <cp:lastModifiedBy>опер5</cp:lastModifiedBy>
  <cp:lastPrinted>2010-11-23T16:08:00Z</cp:lastPrinted>
  <dcterms:modified xsi:type="dcterms:W3CDTF">2010-11-23T13:32:00Z</dcterms:modified>
  <cp:revision>6</cp:revision>
  <dc:subject/>
  <dc:title>ПРОТОКОЛ № 01/03-07</dc:title>
</cp:coreProperties>
</file>